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585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ПРОЕКТ</w:t>
              <w:tab/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ГЕНЕВСКОЕ МЕЛЕНКОВСКОГО РАЙОНА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   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Тургеневское</w:t>
      </w:r>
      <w:r>
        <w:rPr>
          <w:b/>
          <w:bCs/>
          <w:i/>
          <w:lang w:eastAsia="ru-RU"/>
        </w:rPr>
        <w:t xml:space="preserve"> Меленковского района  № 29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25.12.2023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Тургеневское Меленковского района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5 и 2026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Тургеневское Меленковского района от  </w:t>
      </w:r>
      <w:r>
        <w:rPr>
          <w:sz w:val="22"/>
          <w:szCs w:val="22"/>
        </w:rPr>
        <w:t>24.12.2019 г. № 24</w:t>
      </w:r>
      <w:r>
        <w:rPr/>
        <w:t>,  Совет народных депутатов муниципального образования Тургеневс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Тургеневское Меленковского района «О бюджете муниципального образования  Тургенев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29 от 25.12.2023 г. (в редакции от 22.05.2024г № 14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Тургенев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Тургеневское Меленковского района в сумме 29 343,39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Тургеневское Меленковского района в сумме 29 400,66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Тургенев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Тургенев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. 3. «Утвердить распределение бюджетных ассигнований по разделам, подразделам классификации расходов бюджета муниципального образования Тургенев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Тургенев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6. в статью 6 п. 1 «Утвердить объем межбюджетных трансфертов, получаемых из других бюджетов бюджетной системы на 2024 год в сумме 26 042,99 тыс. рублей, на 2025 год в сумме 19 657,00 тыс. рублей, на 2026 год в сумме 19 384,90 тыс. рублей».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firstLine="567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firstLine="567"/>
        <w:jc w:val="both"/>
        <w:rPr/>
      </w:pPr>
      <w:r>
        <w:rPr>
          <w:b/>
          <w:bCs/>
        </w:rPr>
        <w:t>Тургеневское Меленковского района,</w:t>
      </w:r>
    </w:p>
    <w:p>
      <w:pPr>
        <w:pStyle w:val="Heading2"/>
        <w:ind w:left="576" w:hanging="9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народных депутатов                                      </w:t>
      </w:r>
      <w:r>
        <w:rPr>
          <w:bCs w:val="false"/>
        </w:rPr>
        <w:t>Е.Н.Ярова</w:t>
      </w: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01</cp:lastModifiedBy>
  <cp:lastPrinted>2022-02-15T14:31:00Z</cp:lastPrinted>
  <dcterms:modified xsi:type="dcterms:W3CDTF">2024-07-12T08:25:00Z</dcterms:modified>
  <cp:revision>214</cp:revision>
  <dc:subject/>
  <dc:title/>
</cp:coreProperties>
</file>