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муниципального образования Тургеневское Меленковского района Владимирской области и фактических расходах на оплату их тру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январь-сентябрь 202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, че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 на заработную плату работников за отчетный период, тыс.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2,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:                      муниципальные служащие органов местного самоуправления муниципального образования Тургеневское Меленковского района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 муниципального образования Тургеневское Меленковского района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2,1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7:25:00Z</dcterms:created>
  <dc:creator>Райфо</dc:creator>
  <dc:description/>
  <cp:keywords/>
  <dc:language>en-US</dc:language>
  <cp:lastModifiedBy>raifo28</cp:lastModifiedBy>
  <dcterms:modified xsi:type="dcterms:W3CDTF">2024-10-16T05:43:00Z</dcterms:modified>
  <cp:revision>8</cp:revision>
  <dc:subject/>
  <dc:title/>
</cp:coreProperties>
</file>