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5850" w:leader="none"/>
                <w:tab w:val="left" w:pos="8465" w:leader="none"/>
              </w:tabs>
              <w:snapToGrid w:val="false"/>
              <w:ind w:left="600" w:hanging="0"/>
              <w:jc w:val="right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ОГО ОКРУГ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24.12.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126/12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Тургеневское</w:t>
      </w:r>
      <w:r>
        <w:rPr>
          <w:bCs/>
          <w:i/>
          <w:lang w:eastAsia="ru-RU"/>
        </w:rPr>
        <w:t xml:space="preserve"> Меленковского района  № 29  от 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25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Тургеневс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Тургеневское Меленковского района от  </w:t>
      </w:r>
      <w:r>
        <w:rPr>
          <w:sz w:val="22"/>
          <w:szCs w:val="22"/>
        </w:rPr>
        <w:t>24.12.2019 г. № 24</w:t>
      </w:r>
      <w:r>
        <w:rPr/>
        <w:t>,  Совет народных депутатов Меленковского муниципального округа Владимирской области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Тургеневское Меленковского района «О бюджете муниципального образования  Тургене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9 от 25.12.2023 г. (в редакции от 29.10.2024г №72/10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Тургене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Тургеневское Меленковского района в сумме 32 846 430,51 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Тургеневское Меленковского района в сумме 32 903 702,41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дефицит бюджета муниципального образования Тургеневское Меленковского района в сумме 57 271 ,90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верхний предел муниципального внутреннего долга муниципального образования Тургеневское Меленковского района на 1 января 2025 года в сумме 0,00 рублей, в том числе верхний предел долга по муниципальным гарантиям муниципального образования Тургеневское Меленковского района в сумме 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татью 1 п.2. Утвердить основные характеристики бюджета муниципального образования Тургеневское Меленковского района на 202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Тургеневское Меленковского района в сумме 22 624 4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Тургеневское Меленковского района в сумме 22 119 800,00 руб., в том числе условно утвержденные расходы в сумме 504 6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Тургеневское Меленковского района на 1 января 2026 года в сумме 0,00 руб., в том числе верхний предел долга по муниципальным гарантиям в сумме 0,00 руб.</w:t>
      </w:r>
    </w:p>
    <w:p>
      <w:pPr>
        <w:pStyle w:val="Normal"/>
        <w:autoSpaceDE w:val="false"/>
        <w:ind w:firstLine="709"/>
        <w:jc w:val="both"/>
        <w:rPr/>
      </w:pPr>
      <w:r>
        <w:rPr/>
        <w:t>1.3. в статью 1 п. 3. Утвердить основные характеристики бюджета муниципального образования Тургеневское Меленковского района на 2026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Тургеневское Меленковского района в сумме  22 641 3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Тургеневское Меленковского района в сумме 21 632 100,00 руб., в том числе условно утвержденные расходы в сумме 1 009 2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Тургеневское Меленковского района на 1 января 2027 года в сумме 0,00 руб., в том числе верхний предел долга по муниципальным гарантиям в сумме 0,00 руб.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4. в статью 2 п. 1. «Утвердить доходы бюджета муниципального образования Тургене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5. в статью 3 п. 2. «</w:t>
      </w:r>
      <w:r>
        <w:rPr/>
        <w:t>Утвердить ведомственную структуру расходов бюджета муниципального образования Тургене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6. в статью 3 п. 3. «Утвердить распределение бюджетных ассигнований по разделам, подразделам классификации расходов бюджета муниципального образования Тургене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7. в статью 3 п. 4. «Утвердить распределение бюджетных ассигнований по целевым статьям (муниципальным программам муниципального образования Тургене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 xml:space="preserve">1.8. в статью 3 п. 5. </w:t>
      </w:r>
      <w:r>
        <w:rPr/>
        <w:t>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 согласно приложению № 5 </w:t>
      </w:r>
      <w:r>
        <w:rPr>
          <w:szCs w:val="28"/>
        </w:rPr>
        <w:t>к настоящему решению Совета народных депутатов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1.9. </w:t>
      </w:r>
      <w:r>
        <w:rPr>
          <w:bCs/>
        </w:rPr>
        <w:t>в статью 3 п. 6 «Утвердить объем резервного фонда администрации муниципального образования Тургеневское Меленковского района в размере 0,00 руб. на 2024 год, на 2025 и 2026гг. в сумме 100 000,00 руб.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10. в статью 6 п. 1 «Утвердить объем межбюджетных трансфертов, получаемых из других бюджетов бюджетной системы на 2024 год в сумме 29 721 075,39  руб., на 2025 год в сумме 19 657 000,00  руб., на 2026 год в сумме 19 384 900,00  руб.».</w:t>
      </w:r>
    </w:p>
    <w:p>
      <w:pPr>
        <w:pStyle w:val="Style20"/>
        <w:ind w:left="142" w:firstLine="566"/>
        <w:jc w:val="both"/>
        <w:rPr>
          <w:bCs/>
        </w:rPr>
      </w:pPr>
      <w:r>
        <w:rPr>
          <w:bCs/>
        </w:rPr>
        <w:t xml:space="preserve">1.11. </w:t>
      </w:r>
      <w:r>
        <w:rPr/>
        <w:t>в статью 6 п. 2  «Утвердить объем межбюджетных трансфертов, передаваемых бюджету муниципального образования Меленковский район на 2024 год в сумме 474 480,00 руб.»</w:t>
      </w:r>
    </w:p>
    <w:p>
      <w:pPr>
        <w:pStyle w:val="Style20"/>
        <w:ind w:left="142" w:firstLine="566"/>
        <w:jc w:val="both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311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311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5:08:00Z</cp:lastPrinted>
  <dcterms:modified xsi:type="dcterms:W3CDTF">2025-01-23T07:00:00Z</dcterms:modified>
  <cp:revision>242</cp:revision>
  <dc:subject/>
  <dc:title/>
</cp:coreProperties>
</file>