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ПРИЛОЖЕНИЕ №1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вета народных депутатов Меленковского муниципального округа                  от № 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точники финансирования дефицита бюджета Меленковского муниципального округа Владимирской области на 2025 год и на плановый период 2026-2027 год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5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7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го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ФИНАНСИРОВАНИЯ ДЕФИЦИТА БЮДЖЕТА МУНИЦИПАЛЬНОГО ОБРАЗОВАНИЯ МЕЛЕНКОВСКИ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</w:tr>
      <w:tr>
        <w:trPr>
          <w:trHeight w:val="8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И ВНУТРЕННЕГО ФИНАНСИРОВАНИЯ ДЕФИЦИТА  БЮДЖЕТА МУНИЦИПАЛЬНОГО ОБРАЗОВАНИЯ МЕЛЕНКОВСКИЙ РАЙО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</w:tr>
      <w:tr>
        <w:trPr>
          <w:trHeight w:val="84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  <w:cantSplit w:val="true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11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3:00Z</dcterms:created>
  <dc:creator>otd</dc:creator>
  <dc:description/>
  <cp:keywords/>
  <dc:language>en-US</dc:language>
  <cp:lastModifiedBy>raifo23</cp:lastModifiedBy>
  <cp:lastPrinted>2023-10-02T09:51:00Z</cp:lastPrinted>
  <dcterms:modified xsi:type="dcterms:W3CDTF">2024-11-13T13:52:00Z</dcterms:modified>
  <cp:revision>196</cp:revision>
  <dc:subject/>
  <dc:title>Приложение 17</dc:title>
</cp:coreProperties>
</file>