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ИМИР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 ДЕПУТАТОВ МЕЛЕНКОВСКОГО МУНИЦИПАЛЬНОГО ОКРУГА ВЛАДИМ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            2025 г.                                                             №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«О бюджете Меленковского муниципального округа </w:t>
      </w:r>
    </w:p>
    <w:p>
      <w:pPr>
        <w:pStyle w:val="Normal"/>
        <w:rPr/>
      </w:pPr>
      <w:r>
        <w:rPr>
          <w:i/>
          <w:sz w:val="24"/>
          <w:szCs w:val="24"/>
        </w:rPr>
        <w:t xml:space="preserve">Владимирской области на 2025 год  и на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плановый период 2026 и 2027 годов»</w:t>
      </w:r>
    </w:p>
    <w:p>
      <w:pPr>
        <w:pStyle w:val="1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Основные характеристики бюджета Меленковского муниципального округа Владимирской области на 2025 год и на плановый период 2026 и 2027 годов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еленковского муниципального округа Владимирской области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Меленковского муниципального округа Владимирской области в сумме 1 658 180,67 тыс. рублей;</w:t>
      </w:r>
    </w:p>
    <w:p>
      <w:pPr>
        <w:pStyle w:val="ConsPlusNormal1"/>
        <w:ind w:firstLine="709"/>
        <w:jc w:val="both"/>
        <w:rPr/>
      </w:pPr>
      <w:bookmarkStart w:id="0" w:name="Par22"/>
      <w:bookmarkEnd w:id="0"/>
      <w:r>
        <w:rPr>
          <w:rFonts w:cs="Times New Roman" w:ascii="Times New Roman" w:hAnsi="Times New Roman"/>
          <w:sz w:val="24"/>
          <w:szCs w:val="24"/>
        </w:rPr>
        <w:t>2) общий объем расходов бюджета Меленковского муниципального округа Владимирской области в сумме 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44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510,47 тыс. рублей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фицит бюджета Меленковского муниципального округа Владимирской области в сумме 13 670,2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верхний предел муниципального внутреннего долга Меленковского района на 1 января 2026 года в сумме  52 867,15 тыс. рублей, в том числе верхний предел долга по муниципальным гарантиям Меленковского района в сумме 0,0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еленковского муниципального округа Владимирской области на 2026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Меленковского муниципального округа Владимирской области в сумме 1 643 510,98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еленковского муниципального округа Владимирской области в сумме 1 629 840,78  тыс. рублей, в том числе условно утвержденные расходы в сумме 22 423,10 тыс. рублей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фицит бюджета Меленковского муниципального округа Владимирской области в сумме 13 670,2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верхний предел муниципального внутреннего долга Меленковского района на 1 января 2027 года в сумме 39 196,98 тыс. рублей, в том числе верхний предел долга по муниципальным гарантиям Меленковского района в сумме 0,0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еленковского муниципального округа Владимирской области на 2027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Меленковского муниципального округа Владимирской области в сумме 1 523 538,97 тыс. руб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еленковского муниципального округа Владимирской области в сумме 1 511 603,37 тыс. рублей, в том числе условно утвержденные расходы в сумме 42 257,8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фицит бюджета Меленковского муниципального округа Владимирской области в сумме 11 935,60 тыс.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внутреннего долга Меленковского района на 1 января 2028 года в сумме 27 261,40 тыс. рублей, в том числе верхний предел долга по муниципальным гарантиям Меленковского района в сумме   0,00   тыс. руб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Доходы бюджета Меленковского муниципального округа Владимирской област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Утвердить доходы бюджета Меленковского муниципального округа Владимирской области на 2025 год и на плановый период 2026 и 2027 годов согласно приложению 1 к настоящему решению Совета народных депутатов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на 2025 год минимальную ставку арендной платы за использование муниципального недвижимого имущества в размере 1900,00 рублей за 1 квадратный метр в г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Нормативы зачисления по отдельным видам доходов в бюджет Меленковского муниципального округа Владимирской области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нормативы зачисления по отдельным видам доходов в бюджет Меленковского муниципального округа Владимирской области на 2025 год и на плановый период 2026 и 2027 годов согласно приложению 2 к настоящему решению Совета народных депутатов.</w:t>
      </w:r>
      <w:bookmarkStart w:id="1" w:name="Par65"/>
      <w:bookmarkEnd w:id="1"/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Меленковского муниципального округа Владимирской области на 2025 год и на плановый период 2026 и 2027 годов</w:t>
      </w:r>
    </w:p>
    <w:p>
      <w:pPr>
        <w:pStyle w:val="ConsPlusNormal1"/>
        <w:spacing w:before="0" w:after="1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3"/>
        </w:numPr>
        <w:spacing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общий объем бюджетных ассигнований на исполнение публичных нормативных обязательств на 2025 год  в сумме  23072,17 тыс. руб.,  на 2026 год в сумме 27109,67 тыс.руб.,  на 2027 год в сумме 27886,67 тыс.руб. </w:t>
      </w:r>
    </w:p>
    <w:p>
      <w:pPr>
        <w:pStyle w:val="ConsPlusNormal1"/>
        <w:numPr>
          <w:ilvl w:val="0"/>
          <w:numId w:val="3"/>
        </w:numPr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на исполнение публичных нормативных обязательств на 2025 год и на плановый период 2026 и 2027 годов согласно приложению 3 к настоящему решению Совета народных депутатов.</w:t>
      </w:r>
    </w:p>
    <w:p>
      <w:pPr>
        <w:pStyle w:val="ConsPlusNormal1"/>
        <w:numPr>
          <w:ilvl w:val="0"/>
          <w:numId w:val="3"/>
        </w:numPr>
        <w:spacing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на государственную поддержку некоммерческих организаций (за исключением государственных (муниципальных) учреждений) на 2025 год и на плановый период 2026 и 2027 годов согласно приложению 4 к настоящему решению Совета народных депутатов.</w:t>
      </w:r>
    </w:p>
    <w:p>
      <w:pPr>
        <w:pStyle w:val="ConsPlusNormal1"/>
        <w:numPr>
          <w:ilvl w:val="0"/>
          <w:numId w:val="3"/>
        </w:numPr>
        <w:spacing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на поддержку инициатив граждан на 2025 год и на плановый период 2026 и 2027 годов согласно приложению 5 к настоящему решению Совета народных депутатов.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 распределение бюджетных ассигнований на бюджетные инвестиции и субсидии на осуществление капитальных вложений в объекты капитального строительства   муниципальной собственности на 2025 год и на плановый период 2026 и 2027 годов согласно приложению 6 к настоящему решению Совета народных депутатов.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твердить общий объем бюджетных ассигнований дорожного фонда Меленковского муниципального округа Владимирской области  на 2025 год в сумме 86232,0 тыс. руб., на 2026 год в сумме 146482,0 тыс. руб., на 2027 год в сумме 89885,0 тыс. руб.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твердить ведомственную структуру расходов бюджета Меленковского муниципального округа Владимирской области на 2025 год и на плановый период 2026 и 2027 годов согласно приложению 7 к настоящему решению Совета народных депутатов.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твердить распределение бюджетных ассигнований по разделам, подразделам классификации расходов бюджета Меленковского муниципального округа Владимирской области на 2025 год и на плановый период 2026 и 2027 годов согласно приложению 8 к настоящему решению Совета народных депутатов.</w:t>
      </w:r>
    </w:p>
    <w:p>
      <w:pPr>
        <w:pStyle w:val="ConsPlusNormal1"/>
        <w:spacing w:before="0" w:after="12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Меленковского муниципального округа Владимирской области на 2025 год и на плановый период 2026 и 2027 годов согласно приложению 9 к настоящему решению Совета народных депутатов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4"/>
          <w:szCs w:val="24"/>
        </w:rPr>
        <w:t>10. Утвердить распределение бюджетных ассигнований</w:t>
      </w:r>
      <w:r>
        <w:rPr>
          <w:bCs/>
          <w:color w:val="000000"/>
          <w:sz w:val="24"/>
          <w:szCs w:val="24"/>
        </w:rPr>
        <w:t>, направленных на достижение результатов реализации федеральных проектов, в соответствии с Указом Президента Российской Федерации от 07.05.2024 № 309 "О национальных целях развития Российской Федерации на период до 2030года и на перспективу до 2036 года на 2025 год  и на плановый период 2026 и 2027 годов</w:t>
      </w:r>
      <w:r>
        <w:rPr>
          <w:sz w:val="24"/>
          <w:szCs w:val="24"/>
        </w:rPr>
        <w:t xml:space="preserve"> согласно приложению 10 к настоящему решению Совета народных депутатов.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твердить общий объем резервных фондов администрации Меленковского муниципального округа Владимирской области на 2025 год в сумме 2123,00 тыс. рублей, на 2026 год в сумме 2123,00 тыс. рублей, на 2027 год в сумме 2123,00 тыс. рубле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Субсидии юридическим лицам (за исключением муниципальных учреждений), индивидуальным предпринимателям - производителям товаров, работ, услуг предоставляются в целях финансового обеспечения (возмещения) затрат в связи с производством (реализацией) товаров, выполнением работ, оказанием услуг в рамках реализации мероприятий муниципальной программы «Развитие </w:t>
      </w:r>
      <w:r>
        <w:rPr>
          <w:bCs/>
          <w:sz w:val="24"/>
          <w:szCs w:val="24"/>
        </w:rPr>
        <w:t>малого и среднего предпринимательства в Меленковском муниципальном округе Владимирской области»</w:t>
      </w:r>
      <w:r>
        <w:rPr>
          <w:sz w:val="24"/>
          <w:szCs w:val="24"/>
        </w:rPr>
        <w:t xml:space="preserve"> согласно приложению 11 к настоящему решению Совета народных депутатов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4"/>
          <w:szCs w:val="24"/>
        </w:rPr>
        <w:t>13. Установить, что казначейскому сопровождению, источником финансового обеспечения которых являются средства бюджета Меленковского муниципального округа Владимирской области, подлежа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средства, в том числе авансы, получаемые юридическими лицами на основании муниципальных контрактов, контрактов, договоров, заключаемых получателями средств бюджета Меленковского муниципального округа Владимирской области, муниципальными бюджетными и автономными учреждениями на сумму более 50000,0 тыс.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</w:t>
      </w:r>
      <w:r>
        <w:rPr>
          <w:rFonts w:cs="XO Thames;Times New Roman" w:ascii="XO Thames;Times New Roman" w:hAnsi="XO Thames;Times New Roman"/>
          <w:sz w:val="24"/>
          <w:szCs w:val="24"/>
        </w:rPr>
        <w:t>средства, получаемые юридическими лицами, индивидуальными предпринимателями, физическими лицами - производителями товаров, работ, услуг, муниципальными бюджетными и автономными учреждениями в случаях, установленных федеральными законами, решениями Правительства Российской Федерации, включая муниципальные контракты, исполнение которых подлежит банковскому сопровождению в соответствии</w:t>
        <w:br/>
        <w:t>с законодательством Российской Федерации.</w:t>
      </w:r>
    </w:p>
    <w:p>
      <w:pPr>
        <w:pStyle w:val="Normal"/>
        <w:autoSpaceDE w:val="false"/>
        <w:ind w:firstLine="709"/>
        <w:jc w:val="center"/>
        <w:rPr>
          <w:rFonts w:ascii="XO Thames;Times New Roman" w:hAnsi="XO Thames;Times New Roman" w:cs="XO Thames;Times New Roman"/>
          <w:sz w:val="24"/>
          <w:szCs w:val="24"/>
        </w:rPr>
      </w:pPr>
      <w:r>
        <w:rPr>
          <w:rFonts w:cs="XO Thames;Times New Roman" w:ascii="XO Thames;Times New Roman" w:hAnsi="XO Thames;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>Статья 5. Бюджетные инвестиции юридическим лицам, не являющимся муниципальными учреждениями и муниципальными унитарными предприятиям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Утвердить распределение бюджетных ассигнований на предоставление бюджетных инвестиций юридическим лицам, не являющимся муниципальными учреждениями и муниципальными унитарными предприятиями, на 2025 год и на плановый период 2026 и 2027 годов согласно приложению 12 к настоящему решению Совета народных депутатов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обенности использования бюджетных ассигнований на                    обеспечение деятельности органов местного самоуправления и муниципальных учреждени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, приводящие к увеличению в 2025-2027 годах численности муниципальных служащих и работников муниципальных учреждений, не принимаются, за исключением решений, связанных с исполнением переданных государственных полномочий Российской Федерации, введением в эксплуатацию новых (реконструированных) объек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4"/>
          <w:szCs w:val="24"/>
        </w:rPr>
        <w:t>Статья 7. М</w:t>
      </w:r>
      <w:r>
        <w:rPr>
          <w:b/>
          <w:bCs/>
          <w:sz w:val="24"/>
          <w:szCs w:val="24"/>
          <w:lang w:eastAsia="ru-RU"/>
        </w:rPr>
        <w:t>ежбюджетных трансферты, получаемых из других бюджетов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bCs/>
          <w:sz w:val="24"/>
          <w:szCs w:val="24"/>
          <w:lang w:eastAsia="ru-RU"/>
        </w:rPr>
        <w:t xml:space="preserve">Утвердить объем межбюджетных трансфертов, получаемых из других бюджетов бюджетной системы на 2025 год в сумме 1 189 111,77 тыс.рублей, на 2026 год в сумме 1 173 242,18  тыс.рублей, на 2027 год  в сумме 1 022 380,87 тыс.рублей.      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униципальные гарантии Меленковского муниципального округа Владимирской област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ей Меленковского муниципального округа Владимирской области муниципальные гарантии в 2025 году и плановом периоде 2026 и 2027 годов не предоставляютс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униципальные внутренние заимствования Меленковского муниципального округа Владимирской област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Утвердить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грамму</w:t>
        </w:r>
      </w:hyperlink>
      <w:r>
        <w:rPr>
          <w:sz w:val="24"/>
          <w:szCs w:val="24"/>
        </w:rPr>
        <w:t xml:space="preserve"> муниципальных внутренних заимствований Меленковского муниципального округа Владимирской области на 2025 год и на плановый период 2026 и 2027 годов согласно приложению 13 к настоящему решению Совета народных депута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точники финансирования дефицита бюджета Меленковского муниципального округа Владимирской област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Утвердит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источники</w:t>
        </w:r>
      </w:hyperlink>
      <w:r>
        <w:rPr>
          <w:sz w:val="24"/>
          <w:szCs w:val="24"/>
        </w:rPr>
        <w:t xml:space="preserve"> финансирования дефицита бюджета Меленковского муниципального округа Владимирской области на 2025 год и на плановый период 2026 и 2027 годов согласно приложению 14 к настоящему решению Совета народных депута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собенности исполнения бюджета Меленковского муниципального округа Владимирской области в 2025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before="0" w:after="100"/>
        <w:jc w:val="both"/>
        <w:rPr>
          <w:lang w:eastAsia="ru-RU"/>
        </w:rPr>
      </w:pPr>
      <w:r>
        <w:rPr/>
        <w:t xml:space="preserve">           </w:t>
      </w:r>
      <w:r>
        <w:rPr/>
        <w:t xml:space="preserve">1. Установить, что в 2025 году в показатели сводной бюджетной росписи бюджета Меленковского муниципального округа Владимирской области по решению руководителя финансового органа вносятся изменения без внесения изменений в настоящее решение по основаниям предусмотренным </w:t>
      </w:r>
      <w:hyperlink r:id="rId4">
        <w:r>
          <w:rPr>
            <w:rStyle w:val="InternetLink"/>
            <w:color w:val="000000"/>
            <w:u w:val="none"/>
          </w:rPr>
          <w:t>пунктом 3 статьи 217</w:t>
        </w:r>
      </w:hyperlink>
      <w:r>
        <w:rPr/>
        <w:t xml:space="preserve"> Бюджетного кодекса Российской Федерации. </w:t>
      </w:r>
    </w:p>
    <w:p>
      <w:pPr>
        <w:pStyle w:val="Style20"/>
        <w:spacing w:before="0" w:after="0"/>
        <w:ind w:firstLine="709"/>
        <w:jc w:val="both"/>
        <w:rPr/>
      </w:pPr>
      <w:r>
        <w:rPr/>
        <w:t>2. Установить в соответствии со статьей 31 Положения о бюджетном процессе в Меленковском муниципальном округе Владимирской области, утвержденного решением Совета народных депутатов Меленковского муниципального округа Владимирской области от 19.09.2024г. №29/9 «О бюджетном процессе в Меленковском муниципальном округе Владимирской области» следующие дополнительные основания  для внесения в 2025 году изменений в сводную бюджетную роспись бюджета муниципального образования в соответствии с решениями руководителя финансового органа без внесения изменений в настоящее решен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приведения кодов бюджетной классификации расходов и источников внутреннего финансирования дефицита бюджета Меленковского муниципального округа в соответствие с бюджетной классификацией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перераспределения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лучае уменьшения бюджетных ассигнований на основании актов ревизий и проверок органов муниципального финансового контроля, а также в результате применения бюджетных мер принуж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случае увеличения бюджетных ассигнований по отдельным разделам, подразделам, целевым статьям,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лучае проведения реструктуризации муниципального долга Меленковского муниципального окр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лучае перераспределения бюджетных ассигнований между видами источников финансирования дефицита бюджета Меленковского муниципального округа при образовании экономии в ходе исполнения бюджета Меленковского муниципального округа в пределах общего объема бюджетных ассигнований по источникам финансирования дефицита бюджета Меленковского муниципального округа, предусмотренных на соответствующий финансовый г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случае приведения кодов бюджетной классификации расходов бюджета Меленковского муниципального округа на финансовое обеспечение реализации национальных (региональных) проектов в соответствие с указаниями Министерства финансов Российской Федерации по отражению данных расход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случае увеличения бюджетных ассигнований, предусмотренных на финансовое обеспечение реализации национальных (региональных) проектов, мероприятий в рамках адресной инвестиционной программы Владимирской области в целях обеспечения софинансирования с федеральным  и областным бюджетами, за счет уменьшения бюджетных ассигнований, не отнесенных настоящим Решением на указанные цели, - в пределах общего объема бюджетных ассигнований, предусмотренных главному распорядителю в текущем финансовом году и плановом период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Статья 1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ведение в действие настоящего решения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/>
      </w:pPr>
      <w:r>
        <w:rPr>
          <w:sz w:val="24"/>
          <w:szCs w:val="24"/>
        </w:rPr>
        <w:t>Председатель Совета народных                                  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/>
      </w:pPr>
      <w:r>
        <w:rPr>
          <w:sz w:val="24"/>
          <w:szCs w:val="24"/>
        </w:rPr>
        <w:t>депутатов Меленковского                              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имирской области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__________  / В.И. Гаврилов </w:t>
      </w:r>
      <w:r>
        <w:rPr>
          <w:color w:val="FFFFFF"/>
          <w:sz w:val="24"/>
          <w:szCs w:val="24"/>
        </w:rPr>
        <w:t>е__                       __</w:t>
      </w:r>
      <w:r>
        <w:rPr>
          <w:sz w:val="24"/>
          <w:szCs w:val="24"/>
        </w:rPr>
        <w:t xml:space="preserve">   __________ / А.В. Пантелеев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 xml:space="preserve">е ____________________октября 2020 года.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ind w:left="40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sindoccountinformation">
    <w:name w:val="pagesindoccount informatio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Times New Roman" w:hAnsi="Times New Roman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 New Roman" w:hAnsi="Times New Roman"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Liberation Mono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13"/>
    <w:next w:val="13"/>
    <w:qFormat/>
    <w:pPr>
      <w:keepNext w:val="true"/>
      <w:jc w:val="right"/>
    </w:pPr>
    <w:rPr>
      <w:sz w:val="28"/>
    </w:rPr>
  </w:style>
  <w:style w:type="paragraph" w:styleId="22">
    <w:name w:val="заголовок 2"/>
    <w:basedOn w:val="13"/>
    <w:next w:val="13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1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F44325904061CEF257DEE97EC9ED68F9470B7021EEA714C34036A82A3118CD71FC565131849AE08376A5Z7IBK" TargetMode="External"/><Relationship Id="rId3" Type="http://schemas.openxmlformats.org/officeDocument/2006/relationships/hyperlink" Target="consultantplus://offline/ref=DBE04128B81FD08E5ED79FF75706B33CC7453E1B76E21AD8688213AF9D67B720B970B0EA8DC965C7CC665DIAc6G" TargetMode="External"/><Relationship Id="rId4" Type="http://schemas.openxmlformats.org/officeDocument/2006/relationships/hyperlink" Target="consultantplus://offline/ref=DBE04128B81FD08E5ED781FA416AED36C44D631271EC16863CDD48F2CA6EBD77FE3FE9ABCCC1I6cC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7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17:00Z</dcterms:created>
  <dc:creator>Otd</dc:creator>
  <dc:description/>
  <cp:keywords/>
  <dc:language>en-US</dc:language>
  <cp:lastModifiedBy>raifo24</cp:lastModifiedBy>
  <cp:lastPrinted>2024-11-14T14:03:00Z</cp:lastPrinted>
  <dcterms:modified xsi:type="dcterms:W3CDTF">2024-11-14T11:03:00Z</dcterms:modified>
  <cp:revision>228</cp:revision>
  <dc:subject/>
  <dc:title>Вносится главой администрации</dc:title>
</cp:coreProperties>
</file>