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численности муниципальных служащих органов местного самоуправления, работников муниципальных учреждений муниципального образования Меленковский район Владимирской области и фактических расходах на оплату их тру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январь-декабрь 2024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я работник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списочная численность работников, чел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е расходы на заработную плату работников за отчетный период, тыс.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: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6805,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:                      муниципальные служащие органов местного самоуправления муниципального образования Меленковский район Владимирской област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9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ники муниципальных учреждений муниципального образования Меленковский район Владимирской област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3814,7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1T07:26:00Z</dcterms:created>
  <dc:creator>Райфо</dc:creator>
  <dc:description/>
  <cp:keywords/>
  <dc:language>en-US</dc:language>
  <cp:lastModifiedBy>raifo28</cp:lastModifiedBy>
  <dcterms:modified xsi:type="dcterms:W3CDTF">2025-01-23T13:39:00Z</dcterms:modified>
  <cp:revision>7</cp:revision>
  <dc:subject/>
  <dc:title/>
</cp:coreProperties>
</file>