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276" w:leader="none"/>
          <w:tab w:val="left" w:pos="6270" w:leader="none"/>
        </w:tabs>
        <w:spacing w:lineRule="exact" w:line="274"/>
        <w:ind w:right="58" w:hanging="0"/>
        <w:jc w:val="center"/>
        <w:rPr/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ЛАДИМИРСКАЯ ОБЛАСТЬ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НАРОДНЫХ ДЕПУТАТОВ МЕЛЕНКОВСКОГО</w:t>
      </w:r>
    </w:p>
    <w:p>
      <w:pPr>
        <w:pStyle w:val="Heading1"/>
        <w:spacing w:lineRule="auto" w:line="240"/>
        <w:rPr/>
      </w:pPr>
      <w:r>
        <w:rPr/>
        <w:t>МУНИЦИПАЛЬНОГО ОКРУГА ВЛАДИМ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w w:val="122"/>
          <w:sz w:val="26"/>
          <w:szCs w:val="26"/>
        </w:rPr>
      </w:pPr>
      <w:r>
        <w:rPr>
          <w:w w:val="122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ел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b w:val="false"/>
          <w:w w:val="122"/>
          <w:sz w:val="26"/>
          <w:szCs w:val="26"/>
        </w:rPr>
        <w:t xml:space="preserve">                 </w:t>
      </w:r>
      <w:r>
        <w:rPr>
          <w:b w:val="false"/>
          <w:w w:val="122"/>
          <w:sz w:val="26"/>
          <w:szCs w:val="26"/>
        </w:rPr>
        <w:t xml:space="preserve">от 24.12.2024г                                                      № 118/12 </w:t>
      </w:r>
    </w:p>
    <w:p>
      <w:pPr>
        <w:pStyle w:val="Normal"/>
        <w:shd w:fill="FFFFFF" w:val="clear"/>
        <w:rPr/>
      </w:pPr>
      <w:r>
        <w:rPr>
          <w:b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«О внесении изменений и дополнений в решение</w:t>
      </w:r>
    </w:p>
    <w:p>
      <w:pPr>
        <w:pStyle w:val="Normal"/>
        <w:shd w:fill="FFFFFF" w:val="clear"/>
        <w:rPr/>
      </w:pP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 xml:space="preserve">районного Совета народных депутатов № 143/12  </w:t>
      </w:r>
    </w:p>
    <w:p>
      <w:pPr>
        <w:pStyle w:val="Normal"/>
        <w:shd w:fill="FFFFFF" w:val="clear"/>
        <w:rPr/>
      </w:pPr>
      <w:r>
        <w:rPr>
          <w:bCs/>
          <w:i/>
          <w:iCs/>
          <w:sz w:val="26"/>
          <w:szCs w:val="26"/>
        </w:rPr>
        <w:t xml:space="preserve">от 19.12.2023 года «О бюджете муниципального </w:t>
      </w:r>
    </w:p>
    <w:p>
      <w:pPr>
        <w:pStyle w:val="13"/>
        <w:rPr/>
      </w:pPr>
      <w:r>
        <w:rPr>
          <w:bCs/>
          <w:i/>
          <w:iCs/>
          <w:sz w:val="26"/>
          <w:szCs w:val="26"/>
        </w:rPr>
        <w:t xml:space="preserve">образования Меленковский район на 2024 год и </w:t>
      </w:r>
    </w:p>
    <w:p>
      <w:pPr>
        <w:pStyle w:val="13"/>
        <w:rPr/>
      </w:pPr>
      <w:r>
        <w:rPr>
          <w:bCs/>
          <w:i/>
          <w:iCs/>
          <w:sz w:val="26"/>
          <w:szCs w:val="26"/>
        </w:rPr>
        <w:t>на плановый период 2025 и 2026 годов»</w:t>
      </w:r>
    </w:p>
    <w:p>
      <w:pPr>
        <w:pStyle w:val="13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/>
        <w:t>Руководствуясь Положением о бюджетном процессе, утвержденным решением районного Совета народных депутатов № 77/12 от 24.12.2019 года, Меленков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8719" w:leader="none"/>
        </w:tabs>
        <w:ind w:firstLine="851"/>
        <w:jc w:val="center"/>
        <w:rPr/>
      </w:pPr>
      <w:r>
        <w:rPr>
          <w:b/>
          <w:spacing w:val="-3"/>
          <w:sz w:val="24"/>
          <w:szCs w:val="24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8719" w:leader="none"/>
        </w:tabs>
        <w:ind w:firstLine="851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Header"/>
        <w:spacing w:before="0" w:after="60"/>
        <w:ind w:firstLine="709"/>
        <w:jc w:val="both"/>
        <w:rPr/>
      </w:pPr>
      <w:r>
        <w:rPr>
          <w:sz w:val="24"/>
          <w:szCs w:val="24"/>
        </w:rPr>
        <w:t>1. Внести в решение районного Совета народных депутатов «О бюджете муниципального образования Меленковский район на 2024 год и на плановый период 2025 и 2026 годов» от 19.12.2023 г № 143/12 (в редакции от 27.02.2024г № 28/2) следующие изменения и дополнения:</w:t>
        <w:tab/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в ст.1: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.1, подпункты 1,2,3,4 читать в следующей редакции: «Утвердить основные характеристики бюджета муниципального образования Меленковский район на 2024 год: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Меленковский район в сумме 1 602 351 077,92  рублей;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Меленковский район в сумме 1 603 905 998,90  рублей.;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>3) дефицит бюджета муниципального образования Меленковский район в сумме  1 554 921,61 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5 года в сумме  60 464 632,00 рублей, в том числе верхний предел долга по муниципальным гарантиям Меленковского район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2, подпункты 1,2,3,4 читать в следующей редакции: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Меленковский район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Меленковский район в сумме 1 141 192 178,00  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Меленковский район в сумме 1 141 192 178,00 рублей, в том числе условно утвержденные расходы в сумме 15 514 305,00  рублей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муниципального образования Меленковский район в сумме равной ну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ерхний предел муниципального внутреннего долга Меленковского района на 1 января 2026 года в сумме 60 464 632,00 рублей, в том числе верхний предел долга по муниципальным гарантиям Меленковского района в сумме 0,00 рублей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3, подпункты 1,2,3,4 читать в следующей редакции: «Утвердить основные характеристики бюджета муниципального образования Меленковский район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Меленковский район в сумме 1 161 415 610,00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Меленковский район в сумме 1 161 415 610,00 рублей, в том числе условно утвержденные расходы в сумме 30 925 060,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муниципального образования Меленковский район в сумме равной ну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Меленковского района на 1 января 2027 года в сумме 60 464 632,00 рублей, в том числе верхний предел долга по муниципальным гарантиям Меленковского района в сумме   0,00    рублей».</w:t>
      </w:r>
    </w:p>
    <w:p>
      <w:pPr>
        <w:pStyle w:val="ConsPlusNormal1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.2, п.1: Утвердить доходы бюджета муниципального образования Меленковский район на 2024 год и на плановый период 2025 и 2026 годов согласно приложению 1 к настоящему решению;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>1.3. в ст.4:</w:t>
      </w:r>
    </w:p>
    <w:p>
      <w:pPr>
        <w:pStyle w:val="ConsPlusNormal1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.1: «Утвердить общий объем бюджетных ассигнований на исполнение публичных нормативных обязательств на 2024 год в сумме 26 466 567,82 руб., на 2025-2026 годы в сумме  25 222 230,00 руб. ежегодно.</w:t>
      </w:r>
    </w:p>
    <w:p>
      <w:pPr>
        <w:pStyle w:val="ConsPlusNormal1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.2: «Утвердить распределение бюджетных ассигнований на исполнение публичных нормативных обязательств на 2024 год и на плановый период 2025 и 2026 годов согласно приложению 2 к настоящему решению Совета народных депутатов»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>- п.3: «Утвердить распределение бюджетных ассигнований на бюджетные инвестиции на осуществление капитальных вложений в объекты капитального строительства муниципальной собственности на 2024 год и на плановый период 2025 и 2026 годов согласно приложению 3 к настоящему решению Совета народных депутатов»;</w:t>
      </w:r>
    </w:p>
    <w:p>
      <w:pPr>
        <w:pStyle w:val="ConsPlusNormal1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4: «Утвердить общий объем бюджетных ассигнований дорожного фонда Меленковского района на 2024 год в сумме 163 741 024,82 рублей, на 2025 год в сумме 62 011 000,0 рублей, на 2026 год в сумме 62 986 000,00  рублей»;</w:t>
      </w:r>
    </w:p>
    <w:p>
      <w:pPr>
        <w:pStyle w:val="ConsPlusNormal1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.5: «Утвердить ведомственную структуру расходов бюджета муниципального образования Меленковский район на 2024 год и на плановый период 2025 и 2026 годов согласно приложению 4 к настоящему решению Совета народных депутатов»;</w:t>
      </w:r>
    </w:p>
    <w:p>
      <w:pPr>
        <w:pStyle w:val="ConsPlusNormal1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6: «Утвердить распределение бюджетных ассигнований по разделам, подразделам классификации расходов бюджета муниципального образования Меленковский район на 2024 год и на плановый период 2025 и 2026 годов согласно приложению 5 к настоящему решению Совета народных депутатов»;</w:t>
      </w:r>
    </w:p>
    <w:p>
      <w:pPr>
        <w:pStyle w:val="ConsPlusNormal1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7: «Утвердить распределение бюджетных ассигнований по целевым статьям (муниципальным программам Меленковского района и непрограммным направлениям деятельности), группам видов расходов, разделам, подразделам классификации расходов бюджета муниципального образования Меленковский район на 2024 год и на плановый период 2025 и 2026 годов согласно приложению 6 к настоящему решению Совета народных депутатов»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.8: «Утвердить распределение бюджетных ассигнований</w:t>
      </w:r>
      <w:r>
        <w:rPr>
          <w:bCs/>
          <w:color w:val="000000"/>
          <w:sz w:val="24"/>
          <w:szCs w:val="24"/>
        </w:rPr>
        <w:t>, направленных на достижение результатов реализации федеральных проектов, в соответствии с 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 Указом Президента Российской Федерации от 21.07.2020 №474 «О национальных целях развития Российской Федерации на период до 2030 года» на 2024 год  и на плановый период 2025 и 2026 годов</w:t>
      </w:r>
      <w:r>
        <w:rPr>
          <w:sz w:val="24"/>
          <w:szCs w:val="24"/>
        </w:rPr>
        <w:t xml:space="preserve"> согласно приложению 7 к настоящему решению Совета народных депутатов»;</w:t>
      </w:r>
    </w:p>
    <w:p>
      <w:pPr>
        <w:pStyle w:val="ConsPlusNormal1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9: «Утвердить распределение бюджетных ассигнований на поддержку инициатив граждан на 2024 год и на плановый период 2025 и 2026 годов согласно приложению 8 к настоящему решению Совета народных депутатов».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10: «Утвердить общий объем резервных фондов администрации Меленковского района на 2024 год в сумме 0,00  рублей, на 2025 год в сумме 2 123 000,00 рублей, на 2026 год в сумме 2 123 000,00  рублей»;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ст.5: «Утвердить распределение 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на 2024 год и на плановый период 2025 и 2026 годов согласно приложению 9 к настоящему решению Совета народных депутатов»;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5. в ст.7: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.1: «Утвердить объем межбюджетных трансфертов, получаемых из других бюджетов бюджетной системы на 2024 год в сумме  1 268 017 298,33 руб., на 2025 год в сумме 796 410 278,00 руб., на 2026 год в сумме 798 243 710,00 руб.»;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.2: «Утвердить распределение межбюджетных трансфертов бюджетам муниципальных образований на 2024 год и на плановый период 2025 и 2026 годов согласно приложению 10 к настоящему решению районного Совета народных депутатов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4"/>
          <w:szCs w:val="24"/>
        </w:rPr>
        <w:t>1.6. в ст.10: «Утвердить программу муниципальных внутренних заимствований Меленковского района на 2024 год и на плановый период 2025 и 2026 годов согласно приложению 11 к настоящему решению Совета народных депутатов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ст.11: «Утвердить источники финансирования дефицита бюджета муниципального образования Меленковский район на 2024 год и на плановый период 2025 и 2026 годов согласно приложению 12 к настоящему решению Совета народных депутатов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принятия и подлежит обязательному опубликованию.</w:t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Совета народных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путатов Меленковского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ладимирской области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  / В.И. Гаврилов </w:t>
      </w:r>
      <w:r>
        <w:rPr>
          <w:color w:val="FFFFFF"/>
          <w:sz w:val="24"/>
          <w:szCs w:val="24"/>
        </w:rPr>
        <w:t>е__                       __</w:t>
      </w:r>
      <w:r>
        <w:rPr>
          <w:sz w:val="24"/>
          <w:szCs w:val="24"/>
        </w:rPr>
        <w:t xml:space="preserve">   __________ / А.В. Пантелее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autoSpaceDE w:val="false"/>
        <w:jc w:val="both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е ____________________октября 2020 года.  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подготов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начальника финансового управления, начальник бюджетн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 Т.А. Промышл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4"/>
        <w:gridCol w:w="794"/>
        <w:gridCol w:w="4707"/>
      </w:tblGrid>
      <w:tr>
        <w:trPr>
          <w:trHeight w:val="627" w:hRule="atLeast"/>
        </w:trPr>
        <w:tc>
          <w:tcPr>
            <w:tcW w:w="470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ИЗИРОВАНО:</w:t>
            </w:r>
          </w:p>
        </w:tc>
        <w:tc>
          <w:tcPr>
            <w:tcW w:w="794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07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: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, управляющий делами администрации район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 И.С. Шитов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юридического отдел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 С.Ю. Макарова</w:t>
            </w:r>
          </w:p>
        </w:tc>
        <w:tc>
          <w:tcPr>
            <w:tcW w:w="794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финансового управления, начальник бюджетн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Т.А. Промышляева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Администрация района,</w:t>
      </w:r>
    </w:p>
    <w:p>
      <w:pPr>
        <w:pStyle w:val="Normal"/>
        <w:rPr/>
      </w:pPr>
      <w:r>
        <w:rPr/>
        <w:t>Финансовое управление,</w:t>
      </w:r>
    </w:p>
    <w:p>
      <w:pPr>
        <w:pStyle w:val="Normal"/>
        <w:rPr/>
      </w:pPr>
      <w:r>
        <w:rPr/>
        <w:t>Совет народных депутатов  Мелен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spacing w:before="122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mpora LGC Un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hd w:fill="FFFFFF" w:val="clear"/>
      <w:spacing w:lineRule="exact" w:line="475"/>
      <w:ind w:left="0" w:right="22" w:firstLine="1260"/>
      <w:jc w:val="both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1">
    <w:name w:val="Text body"/>
    <w:basedOn w:val="Normal"/>
    <w:qFormat/>
    <w:pPr>
      <w:spacing w:lineRule="auto" w:line="276" w:before="0" w:after="140"/>
      <w:textAlignment w:val="baseline"/>
    </w:pPr>
    <w:rPr>
      <w:rFonts w:ascii="Tempora LGC Uni;Times New Roman" w:hAnsi="Tempora LGC Uni;Times New Roman" w:eastAsia="Droid Sans Fallback" w:cs="FreeSan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empora LGC Uni;Times New Roman" w:hAnsi="Tempora LGC Uni;Times New Roman" w:eastAsia="Droid Sans Fallback" w:cs="FreeSans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8:00Z</dcterms:created>
  <dc:creator>User</dc:creator>
  <dc:description/>
  <cp:keywords/>
  <dc:language>en-US</dc:language>
  <cp:lastModifiedBy>raifo02</cp:lastModifiedBy>
  <cp:lastPrinted>2024-12-19T08:25:00Z</cp:lastPrinted>
  <dcterms:modified xsi:type="dcterms:W3CDTF">2025-01-20T12:17:00Z</dcterms:modified>
  <cp:revision>6</cp:revision>
  <dc:subject/>
  <dc:title>РОССИЙСКАЯ ФЕДЕРАЦИЯ</dc:title>
</cp:coreProperties>
</file>