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tbl>
            <w:tblPr>
              <w:tblW w:w="3403" w:type="dxa"/>
              <w:jc w:val="righ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03"/>
            </w:tblGrid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ПРИЛОЖЕНИЕ № 12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народных депутатов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Меленковского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муниципального округа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от 06.12.2024 г. №80/12      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</w:t>
      </w:r>
      <w:r>
        <w:rPr>
          <w:b/>
          <w:bCs/>
        </w:rPr>
        <w:t xml:space="preserve">на 202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6 и 2027 год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.</w:t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blHeader w:val="true"/>
          <w:trHeight w:val="30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rHeight w:val="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юридическим лицам на выполнение мероприятий, предусмотренных концессио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0140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</w:tr>
    </w:tbl>
    <w:p>
      <w:pPr>
        <w:pStyle w:val="Normal"/>
        <w:tabs>
          <w:tab w:val="clear" w:pos="708"/>
          <w:tab w:val="left" w:pos="2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7:00Z</dcterms:created>
  <dc:creator>golubenkova</dc:creator>
  <dc:description/>
  <cp:keywords/>
  <dc:language>en-US</dc:language>
  <cp:lastModifiedBy>raifo21</cp:lastModifiedBy>
  <cp:lastPrinted>2022-12-29T11:23:00Z</cp:lastPrinted>
  <dcterms:modified xsi:type="dcterms:W3CDTF">2025-01-15T07:32:00Z</dcterms:modified>
  <cp:revision>68</cp:revision>
  <dc:subject/>
  <dc:title>             Приложение 20</dc:title>
</cp:coreProperties>
</file>