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ИМИР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 ДЕПУТАТОВ МЕЛЕНКОВСКОГО МУНИЦИПАЛЬНОГО ОКРУГА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6.12.2024 г.                                                                                              №  80/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«О бюджете Меленковского муниципального округ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ладимирской области на 2025 год  и на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лановый период 2026 и 2027 годов»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бюджета Меленковского муниципального округа Владимирской области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еленковского муниципального округа Владимирской област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783 769,97 тыс. рублей;</w:t>
      </w:r>
    </w:p>
    <w:p>
      <w:pPr>
        <w:pStyle w:val="ConsPlusNormal1"/>
        <w:ind w:firstLine="709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 770 099,77 тыс.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3 670,2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6 года в сумме  52 867,15 тыс. рублей, в том числе верхний предел долга по муниципальным гарантиям Меленковского район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еленковского муниципального округа Владимирской област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667 778,4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 654 108,28  тыс. рублей, в том числе условно утвержденные расходы в сумме 22 423,10 тыс.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3 670,2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7 года в сумме 39 196,98 тыс. рублей, в том числе верхний предел долга по муниципальным гарантиям Меленковского район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еленковского муниципального округа Владимирской области на 2027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549 025,47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 537 089,87 тыс. рублей, в том числе условно утвержденные расходы в сумме 42 257,8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1 935,60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Меленковского района на 1 января 2028 года в сумме 27 261,40 тыс. рублей, в том числе верхний предел долга по муниципальным гарантиям Меленковского района в сумме   0,00   тыс.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Доходы бюджета Меленковского муниципального округа Владими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доходы бюджета Меленковского муниципального округа Владимирской области на 2025 год и на плановый период 2026 и 2027 годов согласно приложению 1 к настоящему решению Совета народных депутат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на 2025 год минимальную ставку арендной платы за использование муниципального недвижимого имущества в размере 1900,00 рублей за 1 квадратный метр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зачисления по отдельным видам доходов в бюджет Меленковского муниципального округа Владим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нормативы зачисления по отдельным видам доходов в бюджет Меленковского муниципального округа Владимирской области на 2025 год и на плановый период 2026 и 2027 годов согласно приложению 2 к настоящему решению Совета народных депутатов.</w:t>
      </w:r>
      <w:bookmarkStart w:id="1" w:name="Par65"/>
      <w:bookmarkEnd w:id="1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еленковского муниципального округа Владимирской области на 2025 год и на плановый период 2026 и 2027 годов</w:t>
      </w:r>
    </w:p>
    <w:p>
      <w:pPr>
        <w:pStyle w:val="ConsPlusNormal1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25 год  в сумме  23072,17 тыс. руб.,  на 2026 год в сумме 27109,67 тыс.руб.,  на 2027 год в сумме 27886,67 тыс.руб. 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исполнение публичных нормативных обязательств на 2025 год и на плановый период 2026 и 2027 годов согласно приложению 3 к настоящему решению Совета народных депутатов.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государственную поддержку некоммерческих организаций (за исключением государственных (муниципальных) учреждений) на 2025 год и на плановый период 2026 и 2027 годов согласно приложению 4 к настоящему решению Совета народных депутатов.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поддержку инициатив граждан на 2025 год и на плановый период 2026 и 2027 годов согласно приложению 5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распределение бюджетных ассигнований на бюджетные инвестиции и субсидии на осуществление капитальных вложений в объекты капитального строительства   муниципальной собственности на 2025 год и на плановый период 2026 и 2027 годов согласно приложению 6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дить общий объем бюджетных ассигнований дорожного фонда Меленковского муниципального округа Владимирской области  на 2025 год в сумме 86232,0 тыс. руб., на 2026 год в сумме 146482,0 тыс. руб., на 2027 год в сумме 89885,0 тыс. руб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ведомственную структуру расходов бюджета Меленковского муниципального округа Владимирской области на 2025 год и на плановый период 2026 и 2027 годов согласно приложению 7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распределение бюджетных ассигнований по разделам, подразделам классификации расходов бюджета Меленковского муниципального округа Владимирской области на 2025 год и на плановый период 2026 и 2027 годов согласно приложению 8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еленковского муниципального округа Владимирской области на 2025 год и на плановый период 2026 и 2027 годов согласно приложению 9 к настоящему решению Совета народных депутатов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4"/>
          <w:szCs w:val="24"/>
        </w:rPr>
        <w:t>10. Утвердить распределение бюджетных ассигнований</w:t>
      </w:r>
      <w:r>
        <w:rPr>
          <w:bCs/>
          <w:color w:val="000000"/>
          <w:sz w:val="24"/>
          <w:szCs w:val="24"/>
        </w:rPr>
        <w:t>, направленных на достижение результатов реализации федеральных проектов, в соответствии с Указом Президента Российской Федерации от 07.05.2024 № 309 "О национальных целях развития Российской Федерации на период до 2030года и на перспективу до 2036 года на 2025 год  и на плановый период 2026 и 2027 годов</w:t>
      </w:r>
      <w:r>
        <w:rPr>
          <w:sz w:val="24"/>
          <w:szCs w:val="24"/>
        </w:rPr>
        <w:t xml:space="preserve"> согласно приложению 10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дить общий объем резервных фондов администрации Меленковского муниципального округа Владимирской области на 2025 год в сумме 2123,00 тыс. рублей, на 2026 год в сумме 2123,00 тыс. рублей, на 2027 год в сумме 2123,00 тыс.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убсидии юридическим лицам (за исключением муниципальных учреждений), индивидуальным предпринимателям - производителям товаров, работ, услуг предоставляются в целях финансового обеспечения (возмещения) затрат в связи с производством (реализацией) товаров, выполнением работ, оказанием услуг в рамках реализации мероприятий муниципальной программы «Развитие </w:t>
      </w:r>
      <w:r>
        <w:rPr>
          <w:bCs/>
          <w:sz w:val="24"/>
          <w:szCs w:val="24"/>
        </w:rPr>
        <w:t>малого и среднего предпринимательства в Меленковском муниципальном округе Владимирской области»</w:t>
      </w:r>
      <w:r>
        <w:rPr>
          <w:sz w:val="24"/>
          <w:szCs w:val="24"/>
        </w:rPr>
        <w:t xml:space="preserve"> согласно приложению 11 к настоящему решению Совета народных депута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4"/>
          <w:szCs w:val="24"/>
        </w:rPr>
        <w:t>13. Установить, что казначейскому сопровождению, источником финансового обеспечения которых являются средства бюджета Меленковского муниципального округа Владимирской области,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средства, в том числе авансы, получаемые юридическими лицами на основании муниципальных контрактов, контрактов, договоров, заключаемых получателями средств бюджета Меленковского муниципального округа Владимирской области, муниципальными бюджетными и автономными учреждениями на сумму более 50000,0 тыс.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rFonts w:cs="XO Thames;Times New Roman" w:ascii="XO Thames;Times New Roman" w:hAnsi="XO Thames;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- производителями товаров, работ, услуг, муниципальными бюджетными и автоном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</w:t>
        <w:br/>
        <w:t>с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Статья 5. Бюджетные инвестиции юридическим лицам, не являющимся муниципальными учреждениями и муниципальными унитарными предприятия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5 год и на плановый период 2026 и 2027 годов согласно приложению 12 к настоящему решению Совета народных депутатов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обенности использования бюджетных ассигнований на                    обеспечение деятельности органов местного самоуправления и муниципальных учреждени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водящие к увеличению в 2025-2027 годах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 Российской Федерации, введением в эксплуатацию новых (реконструированных) объе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</w:rPr>
        <w:t>Статья 7. М</w:t>
      </w:r>
      <w:r>
        <w:rPr>
          <w:b/>
          <w:bCs/>
          <w:sz w:val="24"/>
          <w:szCs w:val="24"/>
          <w:lang w:eastAsia="ru-RU"/>
        </w:rPr>
        <w:t>ежбюджетных трансферты, получаемых из других бюджетов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bCs/>
          <w:sz w:val="24"/>
          <w:szCs w:val="24"/>
          <w:lang w:eastAsia="ru-RU"/>
        </w:rPr>
        <w:t xml:space="preserve">Утвердить объем межбюджетных трансфертов, получаемых из других бюджетов бюджетной системы на 2025 год в сумме 1 314 701,07 тыс.рублей, на 2026 год в сумме 1 197 509,68  тыс.рублей, на 2027 год  в сумме 1 047 867,37 тыс.рублей.     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униципальные гарантии Меленковского муниципального округа Владимир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Меленковского муниципального округа Владимирской области муниципальные гарантии в 2025 году и плановом периоде 2026 и 2027 годов не предоставляютс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униципальные внутренние заимствования Меленковского муниципального округа Владимир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Утвердит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Меленковского муниципального округа Владимирской области на 2025 год и на плановый период 2026 и 2027 годов согласно приложению 13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и финансирования дефицита бюджета Меленковского муниципального округа Владими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сточники</w:t>
        </w:r>
      </w:hyperlink>
      <w:r>
        <w:rPr>
          <w:sz w:val="24"/>
          <w:szCs w:val="24"/>
        </w:rPr>
        <w:t xml:space="preserve"> финансирования дефицита бюджета Меленковского муниципального округа Владимирской области на 2025 год и на плановый период 2026 и 2027 годов согласно приложению 14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исполнения бюджета Меленковского муниципального округа Владимирской области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100"/>
        <w:jc w:val="both"/>
        <w:rPr>
          <w:lang w:eastAsia="ru-RU"/>
        </w:rPr>
      </w:pPr>
      <w:r>
        <w:rPr/>
        <w:t xml:space="preserve">           </w:t>
      </w:r>
      <w:r>
        <w:rPr/>
        <w:t xml:space="preserve">1. Установить, что в 2025 году в показатели сводной бюджетной росписи бюджета Меленковского муниципального округа Владимирской области по решению руководителя финансового органа вносятся изменения без внесения изменений в настоящее решение по основаниям предусмотренным </w:t>
      </w:r>
      <w:hyperlink r:id="rId4">
        <w:r>
          <w:rPr>
            <w:rStyle w:val="InternetLink"/>
            <w:color w:val="000000"/>
            <w:u w:val="none"/>
          </w:rPr>
          <w:t>пунктом 3 статьи 217</w:t>
        </w:r>
      </w:hyperlink>
      <w:r>
        <w:rPr/>
        <w:t xml:space="preserve"> Бюджетного кодекса Российской Федерации. </w:t>
      </w:r>
    </w:p>
    <w:p>
      <w:pPr>
        <w:pStyle w:val="Style20"/>
        <w:spacing w:before="0" w:after="0"/>
        <w:ind w:firstLine="709"/>
        <w:jc w:val="both"/>
        <w:rPr/>
      </w:pPr>
      <w:r>
        <w:rPr/>
        <w:t>2. Установить в соответствии со статьей 31 Положения о бюджетном процессе в Меленковском муниципальном округе Владимирской области, утвержденного решением Совета народных депутатов Меленковского муниципального округа Владимирской области от 19.09.2024г. №29/9 «О бюджетном процессе в Меленковском муниципальном округе Владимирской области» следующие дополнительные основания  для внесения в 2025 году изменений в сводную бюджетную роспись бюджета муниципального образования в соответствии с решениями руководителя финансового органа без внесения изменений в настоящее реше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ведения кодов бюджетной классификации расходов и источников внутреннего финансирования дефицита бюджета Меленковского муниципального округа в соответствие с бюджетной классификацией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ерераспределения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уменьшения бюджетных ассигнований на основании актов ревизий и проверок органов муниципального финансового контроля, а также в результате применения бюджетных мер прину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величения бюджетных ассигнований по отдельным разделам, подразделам, целевым статьям,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проведения реструктуризации муниципального долга Меленковского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ерераспределения бюджетных ассигнований между видами источников финансирования дефицита бюджета Меленковского муниципального округа при образовании экономии в ходе исполнения бюджета Меленковского муниципального округа в пределах общего объема бюджетных ассигнований по источникам финансирования дефицита бюджета Меленковского муниципального округа, предусмотренных на соответствующи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приведения кодов бюджетной классификации расходов бюджета Меленковского муниципального округа на финансовое обеспечение реализации национальных (региональных) проектов в соответствие с указаниями Министерства финансов Российской Федерации по отражению данных ра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увеличения бюджетных ассигнований, предусмотренных на финансовое обеспечение реализации национальных (региональных) проектов, мероприятий в рамках адресной инвестиционной программы Владимирской области в целях обеспечения софинансирования с федеральным  и областным бюджетами, за счет уменьшения бюджетных ассигнований, не отнесенных настоящим Решением на указанные цели, - в пределах общего объема бюджетных ассигнований, предусмотренных главному распорядителю в текущем финансовом году и плановом период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ведение в действие настоящего решения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>Председатель Совета народных              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>депутатов Меленковского          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  / В.И. Гаврилов </w:t>
      </w:r>
      <w:r>
        <w:rPr>
          <w:color w:val="FFFFFF"/>
          <w:sz w:val="24"/>
          <w:szCs w:val="24"/>
        </w:rPr>
        <w:t>е__                       __</w:t>
      </w:r>
      <w:r>
        <w:rPr>
          <w:sz w:val="24"/>
          <w:szCs w:val="24"/>
        </w:rPr>
        <w:t xml:space="preserve">   __________ / А.В. Пантелее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е ____________________октября 2020 года.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sindoccountinformation">
    <w:name w:val="pagesindoccount informatio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13"/>
    <w:next w:val="13"/>
    <w:qFormat/>
    <w:pPr>
      <w:keepNext w:val="true"/>
      <w:jc w:val="right"/>
    </w:pPr>
    <w:rPr>
      <w:sz w:val="28"/>
    </w:rPr>
  </w:style>
  <w:style w:type="paragraph" w:styleId="22">
    <w:name w:val="заголовок 2"/>
    <w:basedOn w:val="13"/>
    <w:next w:val="13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F44325904061CEF257DEE97EC9ED68F9470B7021EEA714C34036A82A3118CD71FC565131849AE08376A5Z7IBK" TargetMode="External"/><Relationship Id="rId3" Type="http://schemas.openxmlformats.org/officeDocument/2006/relationships/hyperlink" Target="consultantplus://offline/ref=DBE04128B81FD08E5ED79FF75706B33CC7453E1B76E21AD8688213AF9D67B720B970B0EA8DC965C7CC665DIAc6G" TargetMode="External"/><Relationship Id="rId4" Type="http://schemas.openxmlformats.org/officeDocument/2006/relationships/hyperlink" Target="consultantplus://offline/ref=DBE04128B81FD08E5ED781FA416AED36C44D631271EC16863CDD48F2CA6EBD77FE3FE9ABCCC1I6c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7:00Z</dcterms:created>
  <dc:creator>Otd</dc:creator>
  <dc:description/>
  <cp:keywords/>
  <dc:language>en-US</dc:language>
  <cp:lastModifiedBy>raifo02</cp:lastModifiedBy>
  <cp:lastPrinted>2024-11-14T14:03:00Z</cp:lastPrinted>
  <dcterms:modified xsi:type="dcterms:W3CDTF">2024-12-11T07:57:00Z</dcterms:modified>
  <cp:revision>232</cp:revision>
  <dc:subject/>
  <dc:title>Вносится главой администрации</dc:title>
</cp:coreProperties>
</file>