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ИМИРСКАЯ ОБЛАСТЬ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3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НАРОДНЫХ ДЕПУТАТОВ МЕЛЕНКОВСКОГО</w:t>
      </w:r>
    </w:p>
    <w:p>
      <w:pPr>
        <w:pStyle w:val="Heading1"/>
        <w:numPr>
          <w:ilvl w:val="0"/>
          <w:numId w:val="2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ВЛАДИМИ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________   .2024 г                                                                       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ahoma"/>
          <w:b/>
          <w:szCs w:val="24"/>
          <w:lang w:bidi="zxx"/>
        </w:rPr>
        <w:t>г. Меленки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внесении изменений и дополнений   в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 xml:space="preserve">решение Совета народных депутатов МО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города Меленки   №40/11 от   21.12.2023г.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бюджете города Меленки  на 2024 год и на 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>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eastAsia="zh-CN"/>
        </w:rPr>
        <w:t>Руководствуясь Положением о бюджетном процессе в муниципальном образовании город Меленки, утвержденным решением Совета народных депутатов муниципального образования городское поселение г. Меленки от 24.12.2019 г. № 33/4, Совет народных депутатов муниципального образования города Меленки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ind w:firstLine="709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решил: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 Внести в решение Совета народных депутатов муниципального образования города Меленки «О бюджете города Меленки на 2024 год и плановый период 2025 и 2026 годов»           № 40/11 от 21.12.2023 г. следующие изменения:    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1. в статью 1: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п.1, п/п 1,2,3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  <w:lang w:eastAsia="zh-CN"/>
        </w:rPr>
        <w:t>: 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58618,96 тыс. руб.;</w:t>
      </w:r>
    </w:p>
    <w:p>
      <w:pPr>
        <w:pStyle w:val="ConsPlusNormal1"/>
        <w:spacing w:lineRule="auto" w:line="276"/>
        <w:ind w:firstLine="709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город Меленки в сумме 160323,04 тыс. руб.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татью 2, пункт 1: «</w:t>
      </w:r>
      <w:bookmarkStart w:id="1" w:name="Par16"/>
      <w:bookmarkStart w:id="2" w:name="Par13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Утвердить доходы бюджета города Меленки на 2024 год и на плановый период 2025 и 2026 годов согласно приложению 1 к настоящему решению Совета народных депутат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татью 3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3: «Утвердить общий объем бюджетных ассигнований дорожного фонда города Меленки на 2024 год в сумме 42 217,00 тыс. руб., на 2025 год в сумме 23 698,60 тыс. руб., на 2026 год в сумме 24 064,80 тыс. руб.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нкт 4: «Утвердить ведомственную структуру расходов бюджета города Меленки на 2024 год и на плановый период 2025 и 2026 годов </w:t>
      </w:r>
      <w:bookmarkStart w:id="3" w:name="Par60"/>
      <w:bookmarkEnd w:id="3"/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решению Совета народных депутатов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5: «Утвердить распределение бюджетных ассигнований по разделам, подразделам классификации расходов бюджета города Меленки на 2024 год и на плановый период 2025 и 2026 годов согласно приложению 3 к настоящему решению Совета народных депутатов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6: «</w:t>
      </w:r>
      <w:r>
        <w:rPr>
          <w:bCs/>
          <w:sz w:val="24"/>
          <w:szCs w:val="24"/>
        </w:rPr>
        <w:t xml:space="preserve">Утвердить распределение бюджетных ассигнований по целевым статьям (муниципальным программам города Меленки и непрограммным направлениям деятельности), группам видов расходов, разделам, подразделам классификации расходов </w:t>
      </w:r>
      <w:r>
        <w:rPr>
          <w:sz w:val="24"/>
          <w:szCs w:val="24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 Совета народных депутатов»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пункт 8: «Утвердить распределение бюджетных ассигнований на поддержку инициатив граждан на 2024 год и на плановый период 2025 и 2026 годов согласно приложению 5 к настоящему решению Совета народных депутатов.</w:t>
      </w:r>
      <w:r>
        <w:rPr>
          <w:sz w:val="24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1.4. в статью 4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1: «Установить объем межбюджетных трансфертов, получаемых из других бюджетов бюджетной системы на 2024 год в сумме 81144,29 тыс. руб., на 2025 год в сумме 25892,60 тыс. руб., на 2026 год в сумме 24721,60 тыс. руб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: «Установить объем межбюджетных трансфертов бюджету муниципального образования Меленковский район на исполнение передаваемых полномочий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уществление дорожной деятельности в отношении автомобильных дорог местного значения на 2024 год в сумме  42217,00 тыс. руб.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  <w:lang w:eastAsia="zh-CN"/>
        </w:rPr>
        <w:t>обеспечение территорий документаций для осуществления градостроительной деятельности на 2024 год в сумме  16,00 руб.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водоснабжения населения муниципального образования г. Меленки на 2024 год в сумме  4093,50  тыс. руб.;</w:t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- по предоставлению социальных выплат на улучшение жилищных условий молодым и многодетным семьям на 2024 год в сумме 1130,88 тыс. руб.</w:t>
      </w:r>
      <w:r>
        <w:rPr>
          <w:sz w:val="24"/>
          <w:szCs w:val="24"/>
          <w:lang w:eastAsia="zh-CN"/>
        </w:rPr>
        <w:t>»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  <w:shd w:fill="FFFFFF" w:val="clear"/>
          <w:lang w:eastAsia="zh-CN"/>
        </w:rPr>
      </w:pPr>
      <w:r>
        <w:rPr>
          <w:color w:val="000000"/>
          <w:sz w:val="24"/>
          <w:szCs w:val="24"/>
          <w:shd w:fill="FFFFFF" w:val="clear"/>
          <w:lang w:eastAsia="zh-CN"/>
        </w:rPr>
        <w:t>2. Настоящее решение вступает в силу со дня опубликования.</w:t>
      </w:r>
    </w:p>
    <w:p>
      <w:pPr>
        <w:pStyle w:val="Style13"/>
        <w:spacing w:lineRule="auto" w:line="276"/>
        <w:rPr>
          <w:b/>
          <w:b/>
          <w:color w:val="000000"/>
          <w:sz w:val="24"/>
          <w:szCs w:val="24"/>
          <w:shd w:fill="FFFFFF" w:val="clear"/>
          <w:lang w:eastAsia="zh-CN"/>
        </w:rPr>
      </w:pPr>
      <w:r>
        <w:rPr>
          <w:b/>
          <w:color w:val="000000"/>
          <w:sz w:val="24"/>
          <w:szCs w:val="24"/>
          <w:shd w:fill="FFFFFF" w:val="clear"/>
          <w:lang w:eastAsia="zh-CN"/>
        </w:rPr>
      </w:r>
    </w:p>
    <w:p>
      <w:pPr>
        <w:pStyle w:val="Style13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ь Совета народных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путатов Меленковского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_____________/В.И. Гаврилов </w:t>
      </w:r>
      <w:r>
        <w:rPr>
          <w:color w:val="FFFFFF"/>
          <w:sz w:val="26"/>
          <w:szCs w:val="26"/>
        </w:rPr>
        <w:t xml:space="preserve">е__                      </w:t>
      </w:r>
      <w:r>
        <w:rPr>
          <w:sz w:val="26"/>
          <w:szCs w:val="26"/>
        </w:rPr>
        <w:t>__________/А.В. Пантелеев</w:t>
      </w:r>
      <w:r>
        <w:rPr>
          <w:color w:val="FFFFFF"/>
          <w:sz w:val="26"/>
          <w:szCs w:val="26"/>
        </w:rPr>
        <w:t>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 xml:space="preserve">____________________октября 2020 года.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lineRule="auto" w:line="27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42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3"/>
    <w:next w:val="Style13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3"/>
    <w:next w:val="Style13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A6354IAc7G" TargetMode="External"/><Relationship Id="rId3" Type="http://schemas.openxmlformats.org/officeDocument/2006/relationships/hyperlink" Target="consultantplus://offline/ref=DBE04128B81FD08E5ED79FF75706B33CC7453E1B76E21AD8688213AF9D67B720B970B0EA8DC965C7CA6354IAc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0:00Z</dcterms:created>
  <dc:creator>Otd</dc:creator>
  <dc:description/>
  <cp:keywords/>
  <dc:language>en-US</dc:language>
  <cp:lastModifiedBy>raifo02</cp:lastModifiedBy>
  <cp:lastPrinted>2024-10-23T08:37:00Z</cp:lastPrinted>
  <dcterms:modified xsi:type="dcterms:W3CDTF">2024-10-25T06:00:00Z</dcterms:modified>
  <cp:revision>251</cp:revision>
  <dc:subject/>
  <dc:title>Вносится главой администрации</dc:title>
</cp:coreProperties>
</file>