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вета народных депутатов Меленковского муниципального округа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от  24.12.2024 г.  № 119/12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2"/>
          <w:szCs w:val="22"/>
        </w:rPr>
        <w:t>город Меленки на 2024 год и на плановый период 2025-2026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567"/>
        <w:gridCol w:w="1559"/>
        <w:gridCol w:w="851"/>
        <w:gridCol w:w="1984"/>
        <w:gridCol w:w="851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казатели                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внутренние заимствования (привлечение/погашение)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 469 1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2028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2029г.</w:t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кредиты, привлеченные из других бюджетов бюджетной системы Российской Федерации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469 14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 469 14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 669 1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4:00Z</dcterms:created>
  <dc:creator>otd</dc:creator>
  <dc:description/>
  <cp:keywords/>
  <dc:language>en-US</dc:language>
  <cp:lastModifiedBy>raifo02</cp:lastModifiedBy>
  <cp:lastPrinted>2021-10-07T09:56:00Z</cp:lastPrinted>
  <dcterms:modified xsi:type="dcterms:W3CDTF">2025-01-20T12:34:00Z</dcterms:modified>
  <cp:revision>102</cp:revision>
  <dc:subject/>
  <dc:title>Приложение 13</dc:title>
</cp:coreProperties>
</file>