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  <w:tab w:val="left" w:pos="8730" w:leader="none"/>
              </w:tabs>
              <w:snapToGrid w:val="false"/>
              <w:ind w:left="600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Х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15.07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23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Ляховское</w:t>
      </w:r>
      <w:r>
        <w:rPr>
          <w:b/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Ляхо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Ляховс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Лях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Ляховское Меленковского района «О бюджете муниципального образования  Лях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6.12.2023 г. (в редакции от 23.05.2024г. № 19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Лях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Ляховское Меленковского района в сумме 50 658,5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Ляховское Меленковского района в сумме 50 753,43 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Лях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Лях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Лях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Лях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45 436,69 тыс. рублей, на 2025 год в сумме 28 495,20 тыс. рублей, на 2026 год в сумме 28 411,00 тыс. рублей»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Ляхо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</w:t>
      </w:r>
      <w:r>
        <w:rPr>
          <w:bCs w:val="false"/>
        </w:rPr>
        <w:t>С.Е. Сидорова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02</cp:lastModifiedBy>
  <cp:lastPrinted>2024-05-20T12:55:00Z</cp:lastPrinted>
  <dcterms:modified xsi:type="dcterms:W3CDTF">2024-07-16T08:48:00Z</dcterms:modified>
  <cp:revision>203</cp:revision>
  <dc:subject/>
  <dc:title/>
</cp:coreProperties>
</file>