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 xml:space="preserve">проект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.   .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 xml:space="preserve">образования </w:t>
      </w:r>
      <w:r>
        <w:rPr>
          <w:rFonts w:eastAsia="Lucida Sans Unicode"/>
          <w:bCs/>
          <w:i/>
          <w:sz w:val="22"/>
          <w:szCs w:val="22"/>
        </w:rPr>
        <w:t>Ильк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муниципального района Владимирской области</w:t>
      </w:r>
      <w:r>
        <w:rPr>
          <w:bCs/>
          <w:i/>
          <w:sz w:val="22"/>
          <w:szCs w:val="22"/>
          <w:lang w:eastAsia="ru-RU"/>
        </w:rPr>
        <w:t xml:space="preserve">  № 31  от 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>образования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Ильк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Меленковского муниципального района Владимирской области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2024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год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плановый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период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2025 и 2026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годов»</w:t>
      </w:r>
      <w:r>
        <w:rPr>
          <w:i/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Ильк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униципального образования Ильк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Илькинское сельское поселение Меленковского муниципального района Владимирской области «О бюджете муниципального образования  Ильк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1 от 21.12.2023 г. (в редакции от 19.07.2024 г. № 2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30 862,54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 31 075,83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Ильк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6. в статью 3 п. 5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5 534,64 тыс. рублей, на 2025 год в сумме 17 800,20 тыс. рублей, на 2026 год в сумме 17 785,5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 xml:space="preserve">1.8. в статью 7 «Источники финансирования дефицита бюджета муниципального образования </w:t>
      </w:r>
      <w:r>
        <w:rPr>
          <w:bCs/>
        </w:rPr>
        <w:t>Илькинское сельское поселение Меленковского муниципального района Владимирской области</w:t>
      </w:r>
      <w:r>
        <w:rPr/>
        <w:t xml:space="preserve">» согласно приложению № 6 </w:t>
      </w:r>
      <w:r>
        <w:rPr>
          <w:bCs/>
        </w:rPr>
        <w:t>к настоящему решению Совета народных депутатов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6:02:00Z</cp:lastPrinted>
  <dcterms:modified xsi:type="dcterms:W3CDTF">2024-10-25T06:11:00Z</dcterms:modified>
  <cp:revision>213</cp:revision>
  <dc:subject/>
  <dc:title/>
</cp:coreProperties>
</file>