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>
                <w:b/>
              </w:rPr>
              <w:t xml:space="preserve">ПРОЕКТ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КИНСКОЕ СЕЛЬСКОЕ ПОСЕЛЕНИЕ МЕЛЕНКОВСКОГО МУНИЦИПАЛЬНОГО РАЙОН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Ильк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униципального района Владимирской области</w:t>
      </w:r>
      <w:r>
        <w:rPr>
          <w:b/>
          <w:bCs/>
          <w:i/>
          <w:lang w:eastAsia="ru-RU"/>
        </w:rPr>
        <w:t xml:space="preserve">  № 31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льк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еленковского муниципального района Владимирской области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Ильк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Ильк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Илькинское сельское поселение Меленковского муниципального района Владимирской области «О бюджете муниципального образования  Ильк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1 от 21.12.2023 г. (в редакции от 22.05.2024 г. № 13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Ильк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Илькинское сельское поселение Меленковского муниципального района Владимирской области в сумме 29 839,10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Илькинское сельское поселение Меленковского муниципального района Владимирской области в сумме 30 052,39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Ильк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Ильк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6. в статью 3 п. 5 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5 058,30 тыс. рублей, на 2025 год в сумме 17 800,20 тыс. рублей, на 2026 год в сумме 17 785,5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>Илькинское сельское поселение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Меленковского муниципального района </w:t>
      </w:r>
    </w:p>
    <w:p>
      <w:pPr>
        <w:pStyle w:val="Normal"/>
        <w:ind w:right="-181" w:hanging="0"/>
        <w:jc w:val="both"/>
        <w:rPr/>
      </w:pPr>
      <w:r>
        <w:rPr>
          <w:b/>
          <w:bCs/>
        </w:rPr>
        <w:t>Владимирской области,</w:t>
      </w:r>
    </w:p>
    <w:p>
      <w:pPr>
        <w:pStyle w:val="Heading2"/>
        <w:numPr>
          <w:ilvl w:val="0"/>
          <w:numId w:val="0"/>
        </w:numPr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  </w:t>
      </w:r>
      <w:r>
        <w:rPr/>
        <w:t>Лукашина Л.А.</w:t>
      </w: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5T05:48:00Z</dcterms:modified>
  <cp:revision>202</cp:revision>
  <dc:subject/>
  <dc:title/>
</cp:coreProperties>
</file>