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b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24.12. 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124/12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i/>
          <w:sz w:val="22"/>
          <w:szCs w:val="22"/>
          <w:lang w:eastAsia="ru-RU"/>
        </w:rPr>
        <w:t xml:space="preserve">образования </w:t>
      </w:r>
      <w:r>
        <w:rPr>
          <w:rFonts w:eastAsia="Lucida Sans Unicode"/>
          <w:bCs/>
          <w:i/>
          <w:sz w:val="22"/>
          <w:szCs w:val="22"/>
        </w:rPr>
        <w:t>Илькинское сельское поселение Меленковского</w:t>
      </w:r>
    </w:p>
    <w:p>
      <w:pPr>
        <w:pStyle w:val="Normal"/>
        <w:widowControl w:val="false"/>
        <w:rPr/>
      </w:pPr>
      <w:r>
        <w:rPr>
          <w:rFonts w:eastAsia="Times New Roman"/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муниципального района Владимирской области</w:t>
      </w:r>
      <w:r>
        <w:rPr>
          <w:bCs/>
          <w:i/>
          <w:sz w:val="22"/>
          <w:szCs w:val="22"/>
          <w:lang w:eastAsia="ru-RU"/>
        </w:rPr>
        <w:t xml:space="preserve">  № 31  от </w:t>
      </w:r>
    </w:p>
    <w:p>
      <w:pPr>
        <w:pStyle w:val="Normal"/>
        <w:widowControl w:val="false"/>
        <w:rPr/>
      </w:pPr>
      <w:r>
        <w:rPr>
          <w:bCs/>
          <w:i/>
          <w:sz w:val="22"/>
          <w:szCs w:val="22"/>
          <w:lang w:eastAsia="ru-RU"/>
        </w:rPr>
        <w:t>21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i/>
          <w:sz w:val="22"/>
          <w:szCs w:val="22"/>
          <w:lang w:eastAsia="ru-RU"/>
        </w:rPr>
        <w:t>образования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Илькинское сельское поселение</w:t>
      </w:r>
    </w:p>
    <w:p>
      <w:pPr>
        <w:pStyle w:val="Normal"/>
        <w:widowControl w:val="false"/>
        <w:rPr/>
      </w:pPr>
      <w:r>
        <w:rPr>
          <w:rFonts w:eastAsia="Times New Roman"/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Меленковского муниципального района Владимирской области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  <w:sz w:val="22"/>
          <w:szCs w:val="22"/>
        </w:rPr>
        <w:t>на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2024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год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и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на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плановый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период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2025 и 2026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годов»</w:t>
      </w:r>
      <w:r>
        <w:rPr>
          <w:i/>
          <w:sz w:val="22"/>
          <w:szCs w:val="22"/>
        </w:rPr>
        <w:t xml:space="preserve">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Илькинское сельское поселение Меленковского муниципального района Владимирской области от  </w:t>
      </w:r>
      <w:r>
        <w:rPr>
          <w:sz w:val="22"/>
          <w:szCs w:val="22"/>
        </w:rPr>
        <w:t>25.12.2019 г. № 26</w:t>
      </w:r>
      <w:r>
        <w:rPr/>
        <w:t>,  Совет народных депутатов Меленковского муниципального округа Владимирской области</w:t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Илькинское сельское поселение Меленковского муниципального района Владимирской области «О бюджете муниципального образования  Илькинское сельское поселение Меленковского муниципального района Владимирской области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1 от 21.12.2023 г. (в редакции от 29.10.2024 г. № 70/10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Илькинское сельское поселение Меленковского муниципального района Владимирской области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Илькинское сельское поселение Меленковского муниципального района Владимирской области в сумме 33 515 528,35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Илькинское сельское поселение Меленковского муниципального района Владимирской области в сумме  33 728 816,91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дефицит бюджета муниципального образования Илькинское сельское поселение Меленковского муниципального района Владимирской области в сумме 213 288,56 руб.;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верхний предел муниципального внутреннего долга муниципального образования Илькинское сельское поселение Меленковского муниципального района Владимирской области на 1 января 2025 года в сумме 0,00 рублей, в том числе верхний предел долга по муниципальным гарантиям муниципального образования Тургеневское Меленковского района в сумме 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татью 1 п.2. Утвердить основные характеристики бюджета муниципального образования Илькинское сельское поселение Меленковского муниципального района Владимирской области на 202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Илькинское сельское поселение Меленковского муниципального района Владимирской области в сумме 22 660 2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Илькинское сельское поселение Меленковского муниципального района Владимирской области в сумме          22 253 200,00 руб., в том числе условно утвержденные расходы в сумме 407 0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Илькинское сельское поселение Меленковского муниципального района Владимирской области на 1 января 2026 года в сумме 0,00 руб., в том числе верхний предел долга по муниципальным гарантиям в сумме 0,00 руб.</w:t>
      </w:r>
    </w:p>
    <w:p>
      <w:pPr>
        <w:pStyle w:val="Normal"/>
        <w:autoSpaceDE w:val="false"/>
        <w:ind w:firstLine="709"/>
        <w:jc w:val="both"/>
        <w:rPr/>
      </w:pPr>
      <w:r>
        <w:rPr/>
        <w:t>1.3. в статью 1 п. 3. Утвердить основные характеристики бюджета муниципального образования Илькинское сельское поселение Меленковского муниципального района Владимирской области на 2026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Илькинское сельское поселение Меленковского муниципального района Владимирской области в сумме  22 694 5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Илькинское сельское поселение Меленковского муниципального района Владимирской области в сумме         21 880 500,00 руб., в том числе условно утвержденные расходы в сумме 814 0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Илькинское сельское поселение Меленковского муниципального района Владимирской области на 1 января 2027 года в сумме 0,00 руб., в том числе верхний предел долга по муниципальным гарантиям в сумме 0,00 руб.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4. в статью 2 п. 1. «Утвердить доходы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5. в статью 3 п. 2. «</w:t>
      </w:r>
      <w:r>
        <w:rPr/>
        <w:t>Утвердить ведомственную структуру расходов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6. в статью 3 п 3. «Утвердить распределение бюджетных ассигнований по разделам, подразделам классификации расходов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7. в статью 3 п. 4. «Утвердить распределение бюджетных ассигнований по целевым статьям (муниципальным программам муниципального образования Илькинское сельское поселение Меленковского муниципального района Владимирской области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8. в статью 3 п. 5 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 согласно приложению № 5 </w:t>
      </w:r>
      <w:r>
        <w:rPr>
          <w:szCs w:val="28"/>
        </w:rPr>
        <w:t>к настоящему решению Совета народных депутатов</w:t>
      </w:r>
      <w:r>
        <w:rPr/>
        <w:t>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1.9. </w:t>
      </w:r>
      <w:r>
        <w:rPr>
          <w:bCs/>
        </w:rPr>
        <w:t>в статью 3 п. 6 «Утвердить объем резервного фонда администрации муниципального образования Илькинское сельское поселение Меленковского муниципального района Владимирской области в размере 0,00 руб. на 2024 год, на 2025 и 2026гг. в сумме 100 000,00 руб.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10. в статью 6 п. 1 «Утвердить объем межбюджетных трансфертов, получаемых из других бюджетов бюджетной системы на 2024 год в сумме 28 180 928,35  руб., на 2025 год в сумме 17 800 200,00 руб., на 2026 год в сумме 17 785 500,00 руб.».</w:t>
      </w:r>
    </w:p>
    <w:p>
      <w:pPr>
        <w:pStyle w:val="Style20"/>
        <w:ind w:left="142" w:firstLine="566"/>
        <w:jc w:val="both"/>
        <w:rPr>
          <w:bCs/>
        </w:rPr>
      </w:pPr>
      <w:r>
        <w:rPr/>
        <w:t>1.11. в статью 6 п. 2  «Утвердить объем межбюджетных трансфертов, передаваемых бюджету муниципального образования Меленковский район на 2024 год в сумме 499 050 руб.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0-23T16:02:00Z</cp:lastPrinted>
  <dcterms:modified xsi:type="dcterms:W3CDTF">2025-01-23T06:59:00Z</dcterms:modified>
  <cp:revision>230</cp:revision>
  <dc:subject/>
  <dc:title/>
</cp:coreProperties>
</file>