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НКОВСКОГО МУНИЦИПАЛЬНОГО ОКРУГА ВЛАДИМИРСКО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          </w:t>
            </w:r>
            <w:r>
              <w:rPr>
                <w:rFonts w:eastAsia="Tahoma" w:cs="Times New Roman"/>
                <w:szCs w:val="24"/>
                <w:lang w:bidi="zxx"/>
              </w:rPr>
              <w:t>от   29.10. 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>69/10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 xml:space="preserve">образования </w:t>
      </w:r>
      <w:r>
        <w:rPr>
          <w:rFonts w:eastAsia="Lucida Sans Unicode"/>
          <w:bCs/>
          <w:i/>
        </w:rPr>
        <w:t>Дмитриевогорское</w:t>
      </w:r>
      <w:r>
        <w:rPr>
          <w:bCs/>
          <w:i/>
          <w:lang w:eastAsia="ru-RU"/>
        </w:rPr>
        <w:t xml:space="preserve"> Меленковского района  № 36  от 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>21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>образования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Дмитриевогорское Меленковского района</w:t>
      </w:r>
      <w:r>
        <w:rPr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4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и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лановый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ери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5 и 2026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ов»</w:t>
      </w:r>
      <w:r>
        <w:rPr>
          <w:i/>
        </w:rPr>
        <w:t xml:space="preserve">         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</w:rPr>
        <w:t xml:space="preserve">      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Дмитриевогорское Меленковского района от  </w:t>
      </w:r>
      <w:r>
        <w:rPr>
          <w:sz w:val="22"/>
          <w:szCs w:val="22"/>
        </w:rPr>
        <w:t>25.12.2019 г. № 26</w:t>
      </w:r>
      <w:r>
        <w:rPr/>
        <w:t>,  Совет народных депутатов муниципального образования Дмитриевогорс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Дмитриевогорское Меленковского района «О бюджете муниципального образования  Дмитриевогор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8 от 21.12.2023 г (в редакции от 15.07.2024г № 15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Дмитриевогор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Дмитриевогорское Меленковского района в сумме 31 210,05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Дмитриевогорское Меленковского района в сумме  31 231,43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Дмитриевогор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Дмитриевогор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 3. «Утвердить распределение бюджетных ассигнований по разделам, подразделам классификации расходов бюджета муниципального образования Дмитриевогор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Дмитриевогор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Cs/>
        </w:rPr>
        <w:t xml:space="preserve">1.6. в статью 3 п. 5. </w:t>
      </w:r>
      <w:r>
        <w:rPr/>
        <w:t>«</w:t>
      </w:r>
      <w:r>
        <w:rPr>
          <w:szCs w:val="28"/>
          <w:lang w:eastAsia="ru-RU"/>
        </w:rPr>
        <w:t xml:space="preserve">Утвердить распределение бюджетных ассигнований на поддержку инициатив граждан на 2024 год и на плановый период 2025 и 2026 годов согласно приложению № 5 </w:t>
      </w:r>
      <w:r>
        <w:rPr>
          <w:szCs w:val="28"/>
        </w:rPr>
        <w:t>к настоящему решению Совета народных депутатов</w:t>
      </w:r>
      <w:r>
        <w:rPr/>
        <w:t>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7. в статью 6 п. 1 «Утвердить объем межбюджетных трансфертов, получаемых из других бюджетов бюджетной системы на 2024 год в сумме 23 498,15 тыс. рублей, на 2025 год в сумме 15 397,00 тыс. рублей, на 2026 год в сумме 15 092,60 тыс. рублей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/>
        <w:t xml:space="preserve">1.8. в статью 7 «Источники финансирования дефицита бюджета муниципального образования Дмитриевогорское Меленковского района» согласно приложению № 6 </w:t>
      </w:r>
      <w:r>
        <w:rPr>
          <w:bCs/>
        </w:rPr>
        <w:t>к настоящему решению Совета народных депутатов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ind w:left="720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ind w:left="72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ind w:left="72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ind w:left="72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ind w:left="720" w:hanging="0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ind w:left="720" w:hanging="0"/>
        <w:rPr>
          <w:lang w:eastAsia="ru-RU"/>
        </w:rPr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ind w:left="720" w:hanging="0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ind w:left="720" w:hanging="0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720" w:hanging="0"/>
        <w:rPr>
          <w:color w:val="FFFFFF"/>
          <w:lang w:val="en-US" w:eastAsia="ru-RU"/>
        </w:rPr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p>
      <w:pPr>
        <w:pStyle w:val="Normal"/>
        <w:ind w:left="720" w:hanging="0"/>
        <w:rPr>
          <w:color w:val="FFFFFF"/>
          <w:lang w:val="en-US" w:eastAsia="ru-RU"/>
        </w:rPr>
      </w:pPr>
      <w:r>
        <w:rPr>
          <w:color w:val="FFFFFF"/>
          <w:lang w:val="en-US" w:eastAsia="ru-RU"/>
        </w:rPr>
      </w:r>
    </w:p>
    <w:p>
      <w:pPr>
        <w:pStyle w:val="311"/>
        <w:tabs>
          <w:tab w:val="clear" w:pos="708"/>
          <w:tab w:val="left" w:pos="142" w:leader="none"/>
        </w:tabs>
        <w:spacing w:before="0" w:after="120"/>
        <w:ind w:left="720" w:right="-9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851" w:right="56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4-10-23T16:33:00Z</cp:lastPrinted>
  <dcterms:modified xsi:type="dcterms:W3CDTF">2024-10-30T06:51:00Z</dcterms:modified>
  <cp:revision>221</cp:revision>
  <dc:subject/>
  <dc:title/>
</cp:coreProperties>
</file>