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ОК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24.12.2024 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 xml:space="preserve">122/12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>
          <w:rFonts w:eastAsia="Lucida Sans Unicode"/>
          <w:bCs/>
          <w:i/>
          <w:i/>
        </w:rPr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Денятинское сельское поселение Меленковского</w:t>
      </w:r>
    </w:p>
    <w:p>
      <w:pPr>
        <w:pStyle w:val="Normal"/>
        <w:widowControl w:val="false"/>
        <w:rPr/>
      </w:pPr>
      <w:r>
        <w:rPr>
          <w:rFonts w:eastAsia="Times New Roman"/>
          <w:bCs/>
          <w:i/>
        </w:rPr>
        <w:t xml:space="preserve"> </w:t>
      </w:r>
      <w:r>
        <w:rPr>
          <w:rFonts w:eastAsia="Lucida Sans Unicode"/>
          <w:bCs/>
          <w:i/>
        </w:rPr>
        <w:t>муниципального района Владимирской области</w:t>
      </w:r>
      <w:r>
        <w:rPr>
          <w:bCs/>
          <w:i/>
          <w:lang w:eastAsia="ru-RU"/>
        </w:rPr>
        <w:t xml:space="preserve">  № 27  от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18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Денятинское сельское поселение</w:t>
      </w:r>
    </w:p>
    <w:p>
      <w:pPr>
        <w:pStyle w:val="Normal"/>
        <w:widowControl w:val="false"/>
        <w:rPr>
          <w:bCs/>
          <w:i/>
          <w:i/>
        </w:rPr>
      </w:pPr>
      <w:r>
        <w:rPr>
          <w:rFonts w:eastAsia="Times New Roman"/>
          <w:bCs/>
          <w:i/>
        </w:rPr>
        <w:t xml:space="preserve"> </w:t>
      </w:r>
      <w:r>
        <w:rPr>
          <w:rFonts w:eastAsia="Lucida Sans Unicode"/>
          <w:bCs/>
          <w:i/>
        </w:rPr>
        <w:t>Меленковского муниципального района Владимирской области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енятинское сельское поселение Меленковского муниципального района Владимирской области от  </w:t>
      </w:r>
      <w:r>
        <w:rPr>
          <w:sz w:val="22"/>
          <w:szCs w:val="22"/>
        </w:rPr>
        <w:t>25.12.2019 г. № 29</w:t>
      </w:r>
      <w:r>
        <w:rPr/>
        <w:t>,  Совет народных депутатов Меленковского муниципального округа Владимирской области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енятинское сельское поселение Меленковского муниципального района Владимирской области «О бюджете муниципального образования  Денятинское сельское поселение Меленковского муниципального района Владимирской области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27 от 18.12.2023 г. (в редакции от 29.10.2024г. № 68/10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енятинское сельское поселение Меленковского муниципального района Владимирской области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енятинское сельское поселение Меленковского муниципального района Владимирской области в сумме 31 326 239,98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енятинское сельское поселение Меленковского муниципального района Владимирской области в сумме  31 373 341,37 руб.;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дефицит бюджета муниципального образования Денятинское сельское поселение Меленковского муниципального района Владимирской области в сумме 47 101,39 руб.;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верхний предел муниципального внутреннего долга муниципального образования Денятинское сельское поселение Меленковского муниципального района Владимирской области на 1 января 2025 года в сумме 0,00 рублей, в том числе верхний предел долга по муниципальным гарантиям муниципального образования Денятинское сельское поселение Меленковского муниципального района Владимирской области в сумме 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татью 1 п.2. Утвердить основные характеристики бюджета муниципального образования Денятинское сельское поселение Меленковского муниципального района Владимирской области на 202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Денятинское сельское поселение Меленковского муниципального района Владимирской области в сумме 18 810 9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Денятинское сельское поселение Меленковского муниципального района Владимирской области в сумме 18 810 900,00 руб., в том числе условно утвержденные расходы в сумме 373 8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Денятинское сельское поселение Меленковского муниципального района Владимирской области на 1 января 2026 года в сумме 0,00 руб., в том числе верхний предел долга по муниципальным гарантиям в сумме 0,00 руб.</w:t>
      </w:r>
    </w:p>
    <w:p>
      <w:pPr>
        <w:pStyle w:val="Normal"/>
        <w:autoSpaceDE w:val="false"/>
        <w:ind w:firstLine="709"/>
        <w:jc w:val="both"/>
        <w:rPr/>
      </w:pPr>
      <w:r>
        <w:rPr/>
        <w:t>1.3. в статью 1 п. 3. Утвердить основные характеристики бюджета муниципального образования Денятинское сельское поселение Меленковского муниципального района Владимирской области на 2026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Денятинское сельское поселение Меленковского муниципального района Владимирской области в сумме  16 738 5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Денятинское сельское поселение Меленковского муниципального района Владимирской области в сумме 16 738 500,00 руб., в том числе условно утвержденные расходы в сумме 742 4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Денятинское сельское поселение Меленковского муниципального района Владимирской области на 1 января 2027 года в сумме 0,00 руб., в том числе верхний предел долга по муниципальным гарантиям в сумме 0,00 руб.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4. в статью 2 п. 1. «Утвердить доходы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5. в статью 3 п. 2. «</w:t>
      </w:r>
      <w:r>
        <w:rPr/>
        <w:t>Утвердить ведомственную структуру расходов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6. в статью 3 п. 3. «Утвердить распределение бюджетных ассигнований по разделам, подразделам классификации расходов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7. в статью 3 п. 4. «Утвердить распределение бюджетных ассигнований по целевым статьям (муниципальным программам муниципального образования Денятинское сельское поселение Меленковского муниципального района Владимирской области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8. в статью 3 п. 5 «Утвердить распределение бюджетных ассигнований на поддержку инициатив граждан на 2024 год и на плановый период 2025 и 2026 годов» согласно приложению № 5 к настоящему решению Совета народных депутатов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9. в статью 3 п. 6 «Утвердить объем резервного фонда администрации муниципального образования Денятинское сельское поселение Меленковского муниципального района Владимирской области в размере 0,00 руб. на 2024 год, на 2025 и 2026 гг. в сумме 100 000,00 руб.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10. в статью 6 п. 1 «Утвердить объем межбюджетных трансфертов, получаемых из других бюджетов бюджетной системы на 2024 год в сумме 26 924 778,11 руб., на 2025 год в сумме 14 307 000,00  руб., на 2026 год в сумме 11 924 500,00  руб.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11. в статью 6 п.2 «Утвердить объем межбюджетных трансфертов, передаваемых бюджету муниципального образования Меленковский район на 2024 год в сумме 376 200,00 руб.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153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/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sectPr>
      <w:type w:val="nextPage"/>
      <w:pgSz w:w="11906" w:h="16838"/>
      <w:pgMar w:left="96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2-19T08:28:00Z</cp:lastPrinted>
  <dcterms:modified xsi:type="dcterms:W3CDTF">2025-01-23T06:59:00Z</dcterms:modified>
  <cp:revision>225</cp:revision>
  <dc:subject/>
  <dc:title/>
</cp:coreProperties>
</file>