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rStyle w:val="Style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.   . 2024 г.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9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аниловское</w:t>
      </w:r>
      <w:r>
        <w:rPr>
          <w:bCs/>
          <w:i/>
          <w:lang w:eastAsia="ru-RU"/>
        </w:rPr>
        <w:t xml:space="preserve"> Меленковского района  № 34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0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анило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аниловское Меленковского района от  </w:t>
      </w:r>
      <w:r>
        <w:rPr>
          <w:sz w:val="22"/>
          <w:szCs w:val="22"/>
        </w:rPr>
        <w:t>25.12.2019 г. №24</w:t>
      </w:r>
      <w:r>
        <w:rPr/>
        <w:t>,  Совет народных депутатов муниципального образования Данил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аниловское Меленковского района «О бюджете муниципального образования  Данил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4 от 20.12.2023 г. (в редакции от 16.07.2024 г. № 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анил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33 249,14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аниловское Меленковского района в сумме 33 278,01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анил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анил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анил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анил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1.6. в статью 3 п. 5.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» согласно приложению № 5 </w:t>
      </w:r>
      <w:r>
        <w:rPr>
          <w:szCs w:val="28"/>
        </w:rPr>
        <w:t>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9 073,96 тыс. рублей, на 2025 год в сумме 15 772,70 тыс. рублей, на 2026 год в сумме 15 725,4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Даниловское Меленковского района» согласно приложению № 6 </w:t>
      </w:r>
      <w:r>
        <w:rPr>
          <w:bCs/>
        </w:rPr>
        <w:t>к настоящему решению Совета народных депутатов</w:t>
      </w:r>
    </w:p>
    <w:p>
      <w:pPr>
        <w:pStyle w:val="Style21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4:51:00Z</cp:lastPrinted>
  <dcterms:modified xsi:type="dcterms:W3CDTF">2024-10-25T06:07:00Z</dcterms:modified>
  <cp:revision>219</cp:revision>
  <dc:subject/>
  <dc:title/>
</cp:coreProperties>
</file>