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rStyle w:val="Style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</w:t>
            </w:r>
            <w:r>
              <w:rPr>
                <w:b/>
              </w:rPr>
              <w:t xml:space="preserve">ПРОЕКТ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   г.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9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Даниловское</w:t>
      </w:r>
      <w:r>
        <w:rPr>
          <w:b/>
          <w:bCs/>
          <w:i/>
          <w:lang w:eastAsia="ru-RU"/>
        </w:rPr>
        <w:t xml:space="preserve"> Меленковского района  № 34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0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Данило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аниловское Меленковского района от  </w:t>
      </w:r>
      <w:r>
        <w:rPr>
          <w:sz w:val="22"/>
          <w:szCs w:val="22"/>
        </w:rPr>
        <w:t>25.12.2019 г. №24</w:t>
      </w:r>
      <w:r>
        <w:rPr/>
        <w:t>,  Совет народных депутатов муниципального образования Данил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аниловское Меленковского района «О бюджете муниципального образования  Данил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4 от 20.12.2023 г. (в редакции от 22.05.2024 г. № 14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анил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32 871,68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аниловское Меленковского района в сумме 32 900,55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анил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анил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анил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анил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6. в статью 3 п. 5.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» согласно приложению 5 </w:t>
      </w:r>
      <w:r>
        <w:rPr>
          <w:szCs w:val="28"/>
        </w:rPr>
        <w:t>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8 728,51 тыс. рублей, на 2025 год в сумме 15 772,70 тыс. рублей, на 2026 год в сумме 15 725,40 тыс. рублей».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Данило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</w:t>
      </w:r>
      <w:r>
        <w:rPr/>
        <w:t>Н.А.Широкова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2T12:06:00Z</dcterms:modified>
  <cp:revision>202</cp:revision>
  <dc:subject/>
  <dc:title/>
</cp:coreProperties>
</file>