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ЫЛИЦ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        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Бутылицкое</w:t>
      </w:r>
      <w:r>
        <w:rPr>
          <w:b/>
          <w:bCs/>
          <w:i/>
          <w:lang w:eastAsia="ru-RU"/>
        </w:rPr>
        <w:t xml:space="preserve"> Меленковского района  № 38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6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Бутылиц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уководствуясь Положением о бюджетном процессе в муниципальном образовании Бутылицкое Меленковского района от  </w:t>
      </w:r>
      <w:r>
        <w:rPr>
          <w:sz w:val="22"/>
          <w:szCs w:val="22"/>
        </w:rPr>
        <w:t>25.12.2019 г. №30</w:t>
      </w:r>
      <w:r>
        <w:rPr/>
        <w:t>,  Совет народных депутатов муниципального образования Бутылиц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Бутылицкое Меленковского района «О бюджете муниципального образования  Бутылиц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8 от 26.12.2023 г. (в редакции от 22.05.2024 г. № 11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Бутылиц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Бутылицкое Меленковского района в сумме 31 720,60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Бутылицкое Меленковского района в сумме 31 808,70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Бутылиц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Бутылиц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. 3. «Утвердить распределение бюджетных ассигнований по разделам, подразделам классификации расходов бюджета муниципального образования Бутылиц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Бутылиц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6. в статью 3 п. 5 «Утвердить распределение бюджетных ассигнований на поддержку инициатив граждан на 2024 год и на плановый период 2025 и 2026 годов согласно приложению 5 к настоящему решению Совета народных депутатов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1.7. в статью 6 п. 1 «Утвердить объем межбюджетных трансфертов, получаемых из других бюджетов бюджетной системы на 2024 год в сумме </w:t>
      </w:r>
      <w:r>
        <w:rPr>
          <w:bCs/>
          <w:lang w:eastAsia="ru-RU"/>
        </w:rPr>
        <w:t>26 760,20</w:t>
      </w:r>
      <w:r>
        <w:rPr/>
        <w:t xml:space="preserve"> тыс. рублей, на 2025 год в сумме 18 947,00 тыс. рублей, на 2026 год в сумме 18 932,90 тыс. рублей».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153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firstLine="567"/>
        <w:jc w:val="both"/>
        <w:rPr/>
      </w:pPr>
      <w:r>
        <w:rPr>
          <w:b/>
          <w:bCs/>
        </w:rPr>
        <w:t>Бутылицкое Меленковского района,</w:t>
      </w:r>
    </w:p>
    <w:p>
      <w:pPr>
        <w:pStyle w:val="Heading2"/>
        <w:ind w:left="576" w:hanging="9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 </w:t>
      </w:r>
      <w:r>
        <w:rPr/>
        <w:t>В.Б.Серегина</w:t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1</cp:lastModifiedBy>
  <cp:lastPrinted>2022-02-15T14:31:00Z</cp:lastPrinted>
  <dcterms:modified xsi:type="dcterms:W3CDTF">2024-07-12T12:01:00Z</dcterms:modified>
  <cp:revision>198</cp:revision>
  <dc:subject/>
  <dc:title/>
</cp:coreProperties>
</file>