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численности муниципальных служащих органов местного самоуправления, работников муниципальных учреждений муниципального образования Бутылицкое Меленковского района Владимирской области и фактических расходах на оплату их тру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январь-сентябрь 202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работни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работников, че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асходы на заработную плату работников за отчетный период, тыс.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5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:                      муниципальные служащие органов местного самоуправления муниципального образования Бутылицкое Меленковского района Владимир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7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муниципальных учреждений муниципального образования Бутылицкое Меленковского района Владимир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8,4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5:29:00Z</dcterms:created>
  <dc:creator>Райфо</dc:creator>
  <dc:description/>
  <cp:keywords/>
  <dc:language>en-US</dc:language>
  <cp:lastModifiedBy>raifo28</cp:lastModifiedBy>
  <dcterms:modified xsi:type="dcterms:W3CDTF">2024-10-09T13:04:00Z</dcterms:modified>
  <cp:revision>6</cp:revision>
  <dc:subject/>
  <dc:title/>
</cp:coreProperties>
</file>