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численности муниципальных служащих органов местного самоуправления, работников муниципальных учреждений муниципального образования Бутылицкое Меленковского района Владимирской области и фактических расходах на оплату их тру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январь-июнь 2024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работник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списочная численность работников, чел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асходы на заработную плату работников за отчетный период, тыс.руб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38,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.:                      муниципальные служащие органов местного самоуправления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5,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ники муниципальных учреждений муниципального образования Бутылицкое Меленковского района Владимирской област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3,7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5:29:00Z</dcterms:created>
  <dc:creator>Райфо</dc:creator>
  <dc:description/>
  <cp:keywords/>
  <dc:language>en-US</dc:language>
  <cp:lastModifiedBy>raifo28</cp:lastModifiedBy>
  <dcterms:modified xsi:type="dcterms:W3CDTF">2024-07-04T10:33:00Z</dcterms:modified>
  <cp:revision>6</cp:revision>
  <dc:subject/>
  <dc:title/>
</cp:coreProperties>
</file>