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ОК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4.12.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 xml:space="preserve">120/12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Бутылицкое</w:t>
      </w:r>
      <w:r>
        <w:rPr>
          <w:bCs/>
          <w:i/>
          <w:lang w:eastAsia="ru-RU"/>
        </w:rPr>
        <w:t xml:space="preserve"> Меленковского района  № 38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Бутылиц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уководствуясь Положением о бюджетном процессе в муниципальном образовании Бутылиц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еленковского муниципального округ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Бутылицкое Меленковского района «О бюджете муниципального образования  Бутылиц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6.12.2023 г. (в редакции от 29.10.2024 г. № 66/10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Бутылиц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33 888 386,65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Бутылицкое Меленковского района в сумме 33 976 485,75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дефицит бюджета муниципального образования Бутылицкое Меленковского района в сумме 88 099,10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верхний предел муниципального внутреннего долга муниципального образования Бутылицкое Меленковского района на 1 января 2025 года в сумме 0,00 рублей, в том числе верхний предел долга по муниципальным гарантиям муниципального образования Бутылицкое Меленковского района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атью 1 п.2. Утвердить основные характеристики бюджета муниципального образования Бутылицкое Меленковского района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23 798 4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Бутылицкое Меленковского района в сумме 23 798 400,00 руб., в том числе условно утвержденные расходы в сумме 531 5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Бутылицкое Меленковского района на 1 января 2026 года в сумме 0,00 руб., в том числе верхний предел долга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ю 1 п. 3. Утвердить основные характеристики бюджета муниципального образования Бутылицкое Меленковского района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 23 832 7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Бутылицкое Меленковского района в сумме 23 832 700,00 руб., в том числе условно утвержденные расходы в сумме 1 063 1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Бутылицкое Меленковского района на 1 января 2027 года в сумме 0,00 руб., в том числе верхний предел долга по муниципальным гарантиям в сумме 0,00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4. в статью 2 п. 1. «Утвердить доходы бюджета муниципального образования Бутылиц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5. в статью 3 п. 2. «</w:t>
      </w:r>
      <w:r>
        <w:rPr/>
        <w:t>Утвердить ведомственную структуру расходов бюджета муниципального образования Бутылиц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6. в статью 3 п. 3. «Утвердить распределение бюджетных ассигнований по разделам, подразделам классификации расходов бюджета муниципального образования Бутылиц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7. в статью 3 п. 4. «Утвердить распределение бюджетных ассигнований по целевым статьям (муниципальным программам муниципального образования Бутылиц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8. в статью 3 п. 5 «Утвердить распределение бюджетных ассигнований на поддержку инициатив граждан на 2024 год и на плановый период 2025 и 2026 годов» согласно приложению № 5 к настоящему решению Совета народных депутатов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9. в статью 3 п. 6 «Утвердить объем резервного фонда администрации муниципального образования Бутылицкое Меленковского района в размере 0,00 руб. на 2024 год, на 2025 и 2026 гг. в сумме 100 0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0. в статью 6 п. 1 «Утвердить объем межбюджетных трансфертов, получаемых из других бюджетов бюджетной системы на 2024 год в сумме 28 628 198,00 руб., на 2025 год в сумме 18 947 000,00  руб., на 2026 год в сумме 18 932 900,00  руб.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1. в статью 6 п.2 «Утвердить объем межбюджетных трансфертов, передаваемых бюджету муниципального образования Меленковский район на 2024 год в сумме 523 6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sectPr>
      <w:type w:val="nextPage"/>
      <w:pgSz w:w="11906" w:h="16838"/>
      <w:pgMar w:left="96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2-19T08:28:00Z</cp:lastPrinted>
  <dcterms:modified xsi:type="dcterms:W3CDTF">2025-01-23T06:58:00Z</dcterms:modified>
  <cp:revision>222</cp:revision>
  <dc:subject/>
  <dc:title/>
</cp:coreProperties>
</file>